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ind w:left="4956" w:firstLine="225"/>
        <w:jc w:val="right"/>
        <w:rPr/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>Торковичского сельского поселения</w:t>
      </w:r>
    </w:p>
    <w:p>
      <w:pPr>
        <w:pStyle w:val="Normal"/>
        <w:autoSpaceDE w:val="false"/>
        <w:ind w:left="4956" w:firstLine="225"/>
        <w:jc w:val="right"/>
        <w:rPr>
          <w:sz w:val="24"/>
          <w:szCs w:val="24"/>
        </w:rPr>
      </w:pPr>
      <w:r>
        <w:rPr>
          <w:sz w:val="24"/>
          <w:szCs w:val="24"/>
        </w:rPr>
        <w:t>от 27.02.2014г.  № 13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Муниципальная целев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Развитие части территории Торковичского сельского поселения  на 2014 год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муниципальной целев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4"/>
          <w:szCs w:val="24"/>
        </w:rPr>
        <w:t>«Развитие части территории Торковичского сельского поселения  на 2014 год</w:t>
      </w:r>
      <w:r>
        <w:rPr/>
        <w:t>»</w:t>
      </w:r>
    </w:p>
    <w:tbl>
      <w:tblPr>
        <w:tblW w:w="10207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6946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лное наименование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униципальная целевая программа «Развитие части территории Торковичского сельского поселения на 2014 год»  (далее - Программа)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для  разработк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Федеральный закон Российской Федерации от 06 октября 2003 года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Областной закон от 14 декабря 2012 года № 95-оз «О содействии развития на части территорий муниципальных образований Ленинградской области иных форм местного самоуправления»;</w:t>
            </w:r>
          </w:p>
          <w:p>
            <w:pPr>
              <w:pStyle w:val="Normal"/>
              <w:autoSpaceDE w:val="false"/>
              <w:ind w:firstLine="45"/>
              <w:rPr/>
            </w:pPr>
            <w:r>
              <w:rPr>
                <w:color w:val="000000"/>
                <w:sz w:val="24"/>
                <w:szCs w:val="24"/>
              </w:rPr>
              <w:t>- Устав муниципального образования Торковичского сельского поселения Лужского муниципального района Ленинградской области;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ложение об организации деятельности старост, общественных советов на территории Торковичского сельского поселения, утвержденное решением совета депутатов Торковичского сельского поселения поселения от 13 мая 2013 года № 139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Торкович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ставитель Заказчик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 Торковичского сельского поселения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создание комфортных условий жизнедеятельности в сельской мест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- активизация местного населения в решении вопросов местного значения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роки и этапы реализации 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225"/>
              <w:rPr/>
            </w:pPr>
            <w:r>
              <w:rPr>
                <w:color w:val="000000"/>
                <w:sz w:val="24"/>
                <w:szCs w:val="24"/>
              </w:rPr>
              <w:t xml:space="preserve">- 2014 год </w:t>
            </w:r>
          </w:p>
          <w:p>
            <w:pPr>
              <w:pStyle w:val="Normal"/>
              <w:autoSpaceDE w:val="false"/>
              <w:ind w:firstLine="2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составит </w:t>
            </w:r>
            <w:r>
              <w:rPr>
                <w:sz w:val="24"/>
                <w:szCs w:val="24"/>
              </w:rPr>
              <w:t>150319,62</w:t>
            </w:r>
            <w:r>
              <w:rPr>
                <w:sz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бюджета Ленинградской области:  – 148 830,62 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з местного бюджета: в 2014 году – 1 488,31 руб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новные целевые показатели от реализации 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окончанию реализации Программы планируется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Довести  уровень проведения ремонтов  дорог  и сооружений на них в сельских населенных пунктах до 30%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79" w:hanging="2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обретение щебня </w:t>
            </w:r>
          </w:p>
          <w:p>
            <w:pPr>
              <w:pStyle w:val="Normal"/>
              <w:numPr>
                <w:ilvl w:val="0"/>
                <w:numId w:val="2"/>
              </w:numPr>
              <w:ind w:left="179" w:hanging="21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дороги в д. Песочный Мох по ул. Песочная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чик Программы 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Торкович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новной исполнитель и соисполнители  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Торкович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уководитель 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Глава администрации Торковичского сельского поселения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контроля за  исполнением Программы 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ходом реализации Программы осуществляет глава администрации Торковичского сельского поселения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 Характеристика проблемы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К числу основных проблем развития сельских территорий, на решение которых  направлена реализация Программы, относятся сложная демографическая ситуация, обезлюдение  сельских территорий, низкий уровень  благоустройства и обеспеченности инженерной инфраструктурой.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целями Программы являются:</w:t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 xml:space="preserve">- создание </w:t>
      </w:r>
      <w:r>
        <w:rPr>
          <w:sz w:val="24"/>
          <w:szCs w:val="24"/>
        </w:rPr>
        <w:t>благоприятных условий для проживания в сельской местности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>- активизация местного населения в решении вопросов местного значения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задачами Программы являются: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благоустройство сельских населенных пунктов;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 xml:space="preserve">Реализацию Программы предполагается осуществить в 2014 год. 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мероприятия Программы направлены на благоустройство территории сельских населенных пунктов (приложение)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  <w:sz w:val="24"/>
          <w:szCs w:val="24"/>
        </w:rPr>
        <w:t>Программа реализуется за счет средств бюджета Ленинградской области и Торковичского сельского  поселения.</w:t>
      </w:r>
    </w:p>
    <w:p>
      <w:pPr>
        <w:pStyle w:val="Normal"/>
        <w:autoSpaceDE w:val="fals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851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</w:rPr>
        <w:t>Приложение  №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 мероприятий долгосрочной муниципальной целевой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4"/>
          <w:szCs w:val="24"/>
        </w:rPr>
        <w:t>«Развитие части территории Торковичского сельского поселения на 2014 год»</w:t>
      </w:r>
    </w:p>
    <w:tbl>
      <w:tblPr>
        <w:tblW w:w="149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3471"/>
        <w:gridCol w:w="1124"/>
        <w:gridCol w:w="1417"/>
        <w:gridCol w:w="1220"/>
        <w:gridCol w:w="1313"/>
        <w:gridCol w:w="1417"/>
        <w:gridCol w:w="1260"/>
        <w:gridCol w:w="3252"/>
      </w:tblGrid>
      <w:tr>
        <w:trPr>
          <w:trHeight w:val="555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рок финансирования мероприятия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7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е бюдже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рочие источники</w:t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6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щебня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9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0,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Торкович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дороги по ул. Песочная в деревне Песочный Мох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28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83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того на 2014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318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830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88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992" w:right="851" w:gutter="0" w:header="720" w:top="7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34:00Z</dcterms:created>
  <dc:creator>2</dc:creator>
  <dc:description/>
  <dc:language>en-US</dc:language>
  <cp:lastModifiedBy>Томара</cp:lastModifiedBy>
  <cp:lastPrinted>2014-02-28T11:31:00Z</cp:lastPrinted>
  <dcterms:modified xsi:type="dcterms:W3CDTF">2015-09-14T12:34:00Z</dcterms:modified>
  <cp:revision>2</cp:revision>
  <dc:subject/>
  <dc:title>АДМИНИСТРАЦИЯ  МУНИЦИПАЛЬНОГО  ОБРАЗОВАНИЯ</dc:title>
</cp:coreProperties>
</file>