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9100" cy="457835"/>
            <wp:effectExtent l="0" t="0" r="0" b="0"/>
            <wp:docPr id="1" name="Торковичи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орковичи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РКОВИ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5.2016г. № 108</w:t>
      </w:r>
    </w:p>
    <w:p>
      <w:pPr>
        <w:pStyle w:val="Normal"/>
        <w:rPr/>
      </w:pPr>
      <w:r>
        <w:rPr>
          <w:sz w:val="28"/>
          <w:szCs w:val="28"/>
        </w:rPr>
        <w:t>Об утверждении схемы разм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стационарных торговых объектов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кови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8.12.2009 № 381-ФЗ «Об основах государственного регулирования торговой деятельности в Российской Федерации», от 06.10.2003 № 131-ФЗ «Об общих принципах организации местного самоуправления в Российской Федерации», приказом комитета по развитию малого, среднего бизнеса и потребительского рынка Ленинградской области от 20.12.2010 г. № 19 (с изменениями, внесенными приказом № 2 от 09.03.2011 г.) «О порядке разработки и утверждения органов местного самоуправления городских и сельских поселений, Торковичское сельское поселение Лужского муниципального района Ленинградской области схемы размещения нестационарных торговых объектов, расположенных на земельных участках, в зданиях, строениях и сооружениях, находящихся в государственной и муниципальной собственности», администрация Торковичского сельского посел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ы размещения нестационарных торговых объектов расположенных на земельных участках находящихся в государственной и муниципальной собственности Торковичского сельского поселения, согласно приложения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возложить на и.о. заместителя главы администрации Ларионова Д.В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от 15.07.2011г. № 46 «Об утверждении схемы размещения нестационарных объектов на территории Торковичского сельского поселения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26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Торковичского сельского поселения :                                  Е.В.Иванова</w:t>
      </w:r>
    </w:p>
    <w:p>
      <w:pPr>
        <w:pStyle w:val="Normal"/>
        <w:ind w:left="11328" w:hanging="0"/>
        <w:jc w:val="center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Х Е М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мещения нестационарных торговых объектов, расположенных на земельных участках, в зданиях, строениях и сооружениях, находящихся в государственной и муниципальной собственности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рковичского сельского поселения Лужского района Ленинградской области</w:t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03"/>
        <w:gridCol w:w="1127"/>
        <w:gridCol w:w="1384"/>
        <w:gridCol w:w="2160"/>
        <w:gridCol w:w="1440"/>
        <w:gridCol w:w="1786"/>
        <w:gridCol w:w="1094"/>
        <w:gridCol w:w="2387"/>
        <w:gridCol w:w="144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, здания, соору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наличии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назначение земельного участка, здания, строения, соору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ярмарка, выставка-продажа, дом культуры и другое назначение с его указанием)</w:t>
            </w:r>
          </w:p>
        </w:tc>
        <w:tc>
          <w:tcPr>
            <w:tcW w:w="8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нестационарных объекто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 индивидуального предпринимател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вильон, киоск, палатка, автофург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, тележка, лоток и т.д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торгово-го объекта (кв.м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ация торговли (универс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(продовольственные, непродовольственные товар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, дата срок договора аренды (субаренды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., Лужский р-н, п.Торкович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естационарного торгового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угахлеб-Сервис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2  с 01.06.10-20.05.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., Лужский р-н, п.Торковичи, ул. Торговая между павильоном «Лугахлеб-Сервис» и магазином Лужского Райп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Ачкасова Н.В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естационарного торгового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., Лужский р-н, п.Торковичи, ул. Торговая  рядом с магазином Райпо, с западной стороны </w:t>
            </w:r>
            <w:r>
              <w:rPr>
                <w:b/>
                <w:sz w:val="20"/>
                <w:szCs w:val="20"/>
              </w:rPr>
              <w:t>ИП Юрино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естационарного торгового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., Лужский р-н, п.Торковичи, ул. Торговая между домами 14 и 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зона (яр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0,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., Лужский р-н, п.Торковичи, ул. Торговая  20 перед дом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зона (яр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., Лужский р-н, д.Петрушина Гора, ул. Оредежская за участком № 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торговля, ярм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газин, прилав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 и не продовольст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сдкая область, Лужский район, д. Овиновичи, ул. Озерная между домами 1 и 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торговля, ярм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газин, прилав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 и не продовольст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дская область, Лужский район, д. Песочный Мох, ул. Песочная между домами 20 и 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торго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га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хемы в отдельном файле </w:t>
      </w:r>
      <w:r>
        <w:rPr>
          <w:color w:val="FF0000"/>
          <w:sz w:val="28"/>
          <w:szCs w:val="28"/>
          <w:lang w:val="en-US"/>
        </w:rPr>
        <w:t>pdf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8:41:00Z</dcterms:created>
  <dc:creator>User</dc:creator>
  <dc:description/>
  <cp:keywords/>
  <dc:language>en-US</dc:language>
  <cp:lastModifiedBy>оон</cp:lastModifiedBy>
  <cp:lastPrinted>2017-05-19T09:09:00Z</cp:lastPrinted>
  <dcterms:modified xsi:type="dcterms:W3CDTF">2017-05-29T10:31:00Z</dcterms:modified>
  <cp:revision>24</cp:revision>
  <dc:subject/>
  <dc:title>ЛЕНИНГРАДСКАЯ ОБЛАСТЬ</dc:title>
</cp:coreProperties>
</file>