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рковичского сельского поселения 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04.03.2019 № 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тиводействия корруп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дминистрации Торковичского сельского поселения  Лу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2019-2020 годы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5131"/>
        <w:gridCol w:w="3560"/>
        <w:gridCol w:w="2988"/>
        <w:gridCol w:w="12"/>
        <w:gridCol w:w="2767"/>
      </w:tblGrid>
      <w:tr>
        <w:trPr>
          <w:trHeight w:val="4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8" w:firstLine="298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Мероприят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 xml:space="preserve">Ответственные исполнители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Срок </w:t>
            </w:r>
          </w:p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исполнения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жидаемый результат реализации мероприятия</w:t>
            </w:r>
          </w:p>
        </w:tc>
      </w:tr>
      <w:tr>
        <w:trPr>
          <w:trHeight w:val="616" w:hRule="atLeast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  <w:t>Организационные и правовые меры противодействия коррупции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дготовка и организация проведения заседаний комиссии по предупреждению и противодействию коррупции в администрации  Торковичского сельского посе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ы и кадровой работ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0" w:right="11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 (в соответствии с планом работы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комиссии по предупреждению и противодействию коррупции в администрации Торковичского сельского поселения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еспечение деятельности комиссии по предупреждению и противодействию коррупции в администрации Торковичского сельскокго поселения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ведение анализа результатов выполнения мероприятий Плана противодействия коррупции в администрации Торковичского сельского поселения на 2019-2020 годы и представление данной информации в комиссию по предупреждению и противодействию коррупции в администрации Торковичского сельского посе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ециалисты администрации Торковичского сельского поселения по своим направления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ежеквартально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вышение эффективности работы в сфере противодействия коррупции, предупреждение коррупционных правонарушений  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 xml:space="preserve">Мониторинг изменений законодательства Российской Федерации,  нормативные правовые акты Ленинградской области в сфере противодействия коррупции на предмет необходимости внесения изменений в муниципальные нормативные правовые акты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пециалисты администрации Торковичского сельского поселени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в пределах компетенции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ежемесячно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воевременное выявление необходимости </w:t>
            </w:r>
          </w:p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несения</w:t>
            </w:r>
          </w:p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зменений в муниципальные нормативные правовые акты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Разработка и обеспечение принятия муниципальных нормативных правовых актов в сфере противодействия коррупции, в соответствии с требованиями, установленными федеральным и областным законодательством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пециалисты администрации Торковичского сельского посел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в пределах компетенции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 (по мере изменения законодательства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воевременное принятие соответствующих муниципальных нормативных правовых актов и приведение муниципальных нормативных правовых актов в соответствие с действующим законодательством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роведение антикоррупционной экспертизы муниципальных нормативных правовых актов (проектов муниципальных нормативных правовых актов) при проведении их правовой экспертизы и мониторинге их применения.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Размещение проектов муниципальных нормативных правовых актов на официальном интернет-портале администрации Торковичского сельского поселения в сети Интернет для организации проведения независимой антикоррупционной экспертизы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пециалисты администрации Торковичского сельского посел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в пределах компетенции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явление в муниципальных нормативных правовых  актах (проектах муниципальных нормативных правовых актов) коррупциогенных факторов и их последующее устранение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одготовка сводной статистической информации о проведении органами местного самоуправления (администрацией  Торковичского сельского поселения) антикоррупционной экспертизы муниципальных нормативных правовых актов и их проектов, в том числе о наиболее часто выявляемых при проведении антикоррупционной экспертизы коррупциогенных факторах.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редставление указанной информации в комиссию по предупреждению и противодействию коррупции в администрации Торковичского сельского посе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щий отде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 23 декабря 2019 года,</w:t>
            </w:r>
          </w:p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 23 декабря 2020 года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нижение вероятности принятия муниципальных нормативных правовых актов, содержащих положения, способствующие формированию условий для проявления коррупции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роведение анализа актов прокурорского реагирования по вопросам нарушений требований законодательства в сфере противодействия коррупции, поступивших в орган местного самоуправления (администрацию  Торковичского сельского поселения).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редставление результатов в комиссию по предупреждению и противодействию коррупции в администрации Торковичского сельского посе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ециалисты администрации Торковичского сельского поселения по своим направления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 23 декабря 2019 года,</w:t>
            </w:r>
          </w:p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 23 декабря 2020 года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едупреждение (снижение) коррупционных правонарушений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8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Оказание организационной, методической и иной помощи в деятельности по противодействию коррупции предприятиям Торковичского сельского посе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тветственный по муниципальной службы и кадровой работы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о мере необходимости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едупреждение коррупционных правонарушений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Организация контроля специалистов администрации Торковичского сельского поселения подготовки и исполнения мероприятий Плана противодействия коррупции в администрации Торковичского сельского поселения на 2019-2020 годы, принятие мер при неисполнении мероприятий план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ециалисты администрации Торковичского сельского поселения по своим направления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  <w:p>
            <w:pPr>
              <w:pStyle w:val="Normal"/>
              <w:spacing w:before="0" w:after="0"/>
              <w:ind w:left="11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ежеквартально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воевременное исполнение мероприятий</w:t>
            </w:r>
          </w:p>
        </w:tc>
      </w:tr>
      <w:tr>
        <w:trPr>
          <w:trHeight w:val="616" w:hRule="atLeast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8" w:firstLine="238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  <w:t xml:space="preserve">Информатизация деятельности 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.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недрение специального программного обеспечения «Справки БК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ы и кадровой рабо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1" w:right="17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о 01 марта 2019 года 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4" w:right="15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Унифицированное заполнение справок  о доходах, расходах, об имуществе и обязательствах имущественного характера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.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Обеспечение работы в администрации Торковичского сельского поселения горячей телефонной линии «Нет коррупции», предназначенной для приема сообщений, содержащих факты коррупционных проявлени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1" w:right="17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До 01 марта 2019 года 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4" w:right="152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Своевременное получение информации о фактах коррупции, оперативное реагирование</w:t>
            </w:r>
          </w:p>
        </w:tc>
      </w:tr>
      <w:tr>
        <w:trPr>
          <w:trHeight w:val="551" w:hRule="atLeast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  <w:t>3. Антикоррупционный мониторинг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.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ведение мониторинга информации о коррупционных проявлениях в деятельности должностных лиц органов местного самоуправления,  размещенной в СМИ.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едставление результатов мониторинга в комиссию по предупреждению и противодействию коррупции в администрации Торковичского сельского посе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Сектор информационных технолог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right="17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  <w:p>
            <w:pPr>
              <w:pStyle w:val="Normal"/>
              <w:spacing w:before="0" w:after="0"/>
              <w:ind w:left="79" w:right="17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ежеквартально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4" w:right="152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явление и предупреждение коррупционных правонарушений в деятельности. Оперативное принятие соответствующих решений в случае подтверждения фактов нарушений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.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ведение мониторинга информации о коррупционных проявлениях в деятельности должностных лиц органов местного самоуправления, содержащейся в поступающих обращениях граждан и организаций, с ежеквартальным обобщением и рассмотрением его результатов на заседаниях комиссии по предупреждению и противодействию коррупции в администрации Торковичского сельского посе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ктор муниципальной службы и кадровой рабо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ктор информационных технолог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щий отде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right="17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  <w:p>
            <w:pPr>
              <w:pStyle w:val="Normal"/>
              <w:spacing w:before="0" w:after="0"/>
              <w:ind w:left="79" w:right="17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ежеквартально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4" w:right="15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явление и предупреждение коррупционных правонарушений в деятельности. Оперативное принятие соответствующих решений в случае подтверждения фактов нарушений</w:t>
            </w:r>
          </w:p>
        </w:tc>
      </w:tr>
      <w:tr>
        <w:trPr>
          <w:trHeight w:val="958" w:hRule="atLeast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4. Профилактика коррупционных и иных правонарушений в администрации Торковичского сельского поселения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.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еспечение деятельности комиссии по соблюдению требований к  служебному поведению  муниципальных служащих администрации Торковичского сельского поселения Лужского муниципального района Ленинградской области и урегулированию конфликта интерес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еспечение соблюдения муниципальными служащими, ограничений и запретов, требований о предотвращении или урегулировании конфликта интересов, </w:t>
            </w:r>
          </w:p>
          <w:p>
            <w:pPr>
              <w:pStyle w:val="Normal"/>
              <w:spacing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существление мер по предупреждению коррупции, обеспечение привлечения муниципальных служащих к ответственности за коррупционные правонарушения 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.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еспечение реализации муниципальными служащими администрации Торковичского сельского поселения, (далее - муниципальные служащие) обязанностей: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в части, касающейся полномочий администрации Торковичского сельского поселения)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уведомлять представителя нанимателя о своем намерении выполнять иную оплачиваемую работу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упреждению такого конфликта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обращаться в адрес представителя нанимателя за получением разрешения участвовать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я в состав ее коллегиальных органов управ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ектор муниципальной службы и кадровой работы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</w:t>
            </w:r>
          </w:p>
          <w:p>
            <w:pPr>
              <w:pStyle w:val="Normal"/>
              <w:spacing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 также осуществление мер по предупреждению коррупции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.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уществление в установленном порядке приема справок о доходах, расходах, об имуществе и обязательствах имущественного характера (далее - справки), представляемых в соответствии с законодательством Российской Федерации о противодействии коррупции: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гражданами, претендующими на замещение должностей муниципальной службы в администрации Торковичского сельского поселения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лицами, замещающими указанные долж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 при назначении на соответствующие должности (для граждан, претендующих на замещение соответствующих должностей);</w:t>
            </w:r>
          </w:p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 30 апреля 2019 года,</w:t>
            </w:r>
          </w:p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 30 апреля 2020 года</w:t>
            </w:r>
          </w:p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для муниципальных служащих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вышение ответственности муниципальных служащих 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.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еспечение размещения сведений о доходах, расходах, об имуществе и обязательствах имущественного характера (далее - сведения), представленных муниципальными служащими на официальном интернет-портале администрации Торковичского сельского поселения в сети Интернет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ктор информационных технологий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 течение </w:t>
            </w:r>
          </w:p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4 рабочих дней со дня истечения срока установленного для представления сведен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>
          <w:trHeight w:val="4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.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случаях и порядке установленном законодательством проведение проверок: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достоверности и полноты сведений, представленных гражданами, претендующими на замещение должностей муниципальной службы в администрации Торковичского сельского поселения, а также лицами, замещающими указанные должности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 достоверности и полноты сведений (в части, касающейся профилактики коррупционных правонарушений), представленных гражданами при назначении на муниципальные должности, в соответствии с действующим законодательством, а также указанных гражданином, претендующим на замещение должностей муниципальной службы в администрации Торковичского сельского поселения в анкете, форма которой утверждена распоряжением Правительства Российской Федерации от 26 мая 2005 года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67-р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соблюдения муниципальными служащими ограничений и запретов, требований, установленных в целях противодействия коррупции, исполнения ими должностных обязанностей, установленных законодательством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 о соблюдении муниципальными служащими ограничений при заключении ими после увольнения с муниципальной службы трудового договора и (или)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ражданско-правового договора в случаях,  предусмотренных федеральными законам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 (при наличии оснований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ыявление случаев несоблюдения муниципальными служащими, законодательства о противодействии коррупции, принятие своевременных и действенных мер по выявленным нарушениям 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.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случаях и порядке, установленных законодательством, осуществление контроля за расходами муниципальных служащих, а также за расходами их супруг (супругов) и несовершеннолетних дете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right="18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 (при наличии оснований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ыявление случаев несоблюдения муниципальными служащими, законодательства о противодействии коррупции, принятие своевременных и действенных мер по выявленным нарушениям </w:t>
            </w:r>
          </w:p>
        </w:tc>
      </w:tr>
      <w:tr>
        <w:trPr>
          <w:trHeight w:val="4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.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нятие мер по повышению эффективности кадровой работы в части, касающейся ведения личных дел работников администрации Торковичского сельского поселения, в том числе контроль за полнотой и актуализацией сведений, содержащихся в анкетах, представляемых при поступлении на муниципальную службу и ее прохождении, о родственниках и свойственниках в целях выявления возможного конфликта интерес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right="18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 23 декабря 2019 года,</w:t>
            </w:r>
          </w:p>
          <w:p>
            <w:pPr>
              <w:pStyle w:val="Normal"/>
              <w:spacing w:before="0" w:after="0"/>
              <w:ind w:left="80" w:right="18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 01 октября 2020 г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явление, 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341" w:hRule="atLeast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0" w:right="11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5. Реализация антикоррупционной политики в сфере закупок, товаров, работ, услуг</w:t>
            </w:r>
          </w:p>
        </w:tc>
      </w:tr>
      <w:tr>
        <w:trPr>
          <w:trHeight w:val="41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.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Выявление и устранение коррупционных рисков при осуществлении закупок товаров, работ, услуг для обеспечения нужд администрации Торковичского сельского посе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ециалист по муниципальным заказам администрации Торковичского сельского поселения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right="15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 10 декабря 2019 года,</w:t>
            </w:r>
          </w:p>
          <w:p>
            <w:pPr>
              <w:pStyle w:val="Normal"/>
              <w:spacing w:before="0" w:after="0"/>
              <w:ind w:left="95" w:right="15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10 декабря 2020 года </w:t>
            </w:r>
          </w:p>
          <w:p>
            <w:pPr>
              <w:pStyle w:val="Normal"/>
              <w:spacing w:before="0" w:after="0"/>
              <w:ind w:left="95" w:right="15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right="15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>
          <w:trHeight w:val="848" w:hRule="atLeast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5" w:right="152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Организация работы в сфере противодействия коррупции в муниципальных учреждениях, муниципальных унитарных предприятиях, подведомственных администрации Торковичского сельского поселения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.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еспечение представления сведений о доходах, расходах, об имуществе и обязательствах имущественного характера гражданами, претендующими на замещение должностей руководителей учреждений, подведомственных администрации Торковичского сельского поселения (далее – подведомственные учреждения) и лицами, замещающими указанные долж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right="11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 при назначении на соответствующие должности (для граждан, претендующих на замещение соответствующих должностей);</w:t>
            </w:r>
          </w:p>
          <w:p>
            <w:pPr>
              <w:pStyle w:val="Normal"/>
              <w:spacing w:before="0" w:after="0"/>
              <w:ind w:left="124" w:right="11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до 30 апреля 2019 года,</w:t>
            </w:r>
          </w:p>
          <w:p>
            <w:pPr>
              <w:pStyle w:val="Normal"/>
              <w:spacing w:before="0" w:after="0"/>
              <w:ind w:left="124" w:right="11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до 30 апреля 2020 года</w:t>
            </w:r>
          </w:p>
          <w:p>
            <w:pPr>
              <w:pStyle w:val="Normal"/>
              <w:spacing w:before="0" w:after="0"/>
              <w:ind w:left="124" w:right="11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(для лиц, замещающих соответствующие должности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right="152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.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9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мещение сведений, представленных руководителями подведомственных учреждений на официальном сайте (веб-страницах) администрации Торковичского сельского поселения в сети Интернет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right="11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right="152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вышение открытости и доступности информации о деятельности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.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9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уществление проверок достоверности и полноты сведений, представленных гражданами, претендующими на замещение должностей руководителей подведомственных учреждений, и лицами, замещающими указанные долж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right="111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 (на основании поступившей информации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right="152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явление случаев несоблюдения лицами, 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.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9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существление контроля деятельности подведомственных организаций по принятию мер по предупреждению коррупции в соответствии с положениями ст. 13.3 Федерального закона </w:t>
            </w:r>
          </w:p>
          <w:p>
            <w:pPr>
              <w:pStyle w:val="Normal"/>
              <w:spacing w:before="0" w:after="0"/>
              <w:ind w:left="139" w:right="9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О противодействии коррупции».</w:t>
            </w:r>
          </w:p>
          <w:p>
            <w:pPr>
              <w:pStyle w:val="Normal"/>
              <w:spacing w:before="0" w:after="0"/>
              <w:ind w:left="139" w:right="9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ведение анализа указанной деятельности, принятие мер по устранению недостатк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right="111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до 10 декабря 2019 года,</w:t>
            </w:r>
          </w:p>
          <w:p>
            <w:pPr>
              <w:pStyle w:val="Normal"/>
              <w:spacing w:before="0" w:after="0"/>
              <w:ind w:left="124" w:right="111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10 декабря 2020 года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right="152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филактика нарушений требований антикоррупционного законодательства</w:t>
            </w:r>
          </w:p>
        </w:tc>
      </w:tr>
      <w:tr>
        <w:trPr>
          <w:trHeight w:val="597" w:hRule="atLeast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7. Взаимодействие со средствами массовой информации, гражданами и институтами гражданского общества</w:t>
            </w:r>
          </w:p>
        </w:tc>
      </w:tr>
      <w:tr>
        <w:trPr>
          <w:trHeight w:val="7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.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12" w:right="9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ем и рассмотрение электронных сообщений от граждан и организаций, поступивших на официальный интернет-сайт администрации Торковичского сельского поселения о фактах коррупци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right="11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 (по мере поступления сообщений)</w:t>
            </w:r>
          </w:p>
          <w:p>
            <w:pPr>
              <w:pStyle w:val="Normal"/>
              <w:spacing w:before="0" w:after="0"/>
              <w:ind w:left="124" w:right="111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3" w:right="152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перативное реагирование на поступившие  сообщения  о коррупционных проявлениях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.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мещение на официальном интернет-портале администрации Торковичского сельского поселения в сети Интернет информации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right="111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 течение 2019-2020 годов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3" w:right="152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вышение открытости и доступности информации </w:t>
            </w:r>
          </w:p>
        </w:tc>
      </w:tr>
      <w:tr>
        <w:trPr>
          <w:trHeight w:val="4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.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овершенствование содержания официального интернет-портала администрации Торковичского сельского поселения в сети  в части, касающейся информации в сфере противодействия коррупции: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размещение ссылки на раздел «Нет  коррупции» на главной странице сайта в доступном для быстрого восприятия месте;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обеспечение возможности наглядного и быстрого доступа к плану противодействия коррупции в администрации Торковичского сельского поселения (размещение ссылки на указанный план не только в разделе в разделе «Нет коррупции» или на главной странице сайта);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применение иных средств и способов повышения прозрачности сайта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right="111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 течение 2019-2020 годов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3" w:right="152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.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12" w:right="9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Обеспечение взаимодействия администрации Торковичского сельского поселения со средствами массовой информации по вопросам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администрацией, и в придании гласности фактов коррупци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 муниципальной службе и кадровой рабо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ециалист по связям с общественностью и С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right="11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3" w:right="15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>
          <w:trHeight w:val="353" w:hRule="atLeast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8" w:firstLine="238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84" w:hRule="atLeast"/>
        </w:trPr>
        <w:tc>
          <w:tcPr>
            <w:tcW w:w="151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53" w:hRule="atLeast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 w:bidi="ru-RU"/>
              </w:rPr>
              <w:t>9. Антикоррупционная пропаганда, просвещение и образование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8.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роведение мероприятий, направленных на совершенствование антикоррупционного мировоззрения и повышение уровня антикоррупционного сознания, формирование в обществе нетерпимого отношения к коррупционным проявлениям, в том числе посредством проведения конкурсных и иных мероприяти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ециалист по муниципальной службе и кадровой работ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рофилактика коррупционных и иных правонарушений. Формирование отрицательного отношения к коррупции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8.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Организация повышения квалификации (профессиональной переподготовки)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ециалист по муниципальной службе и кадровой работ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8.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соответствующие перечни должностей, по образовательной программе в области противодействия коррупци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рофилактика нарушений муниципальными служащими ограничений и запретов, требований о предотвращении или урегулировании конфликта интересов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8.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Организация работы по формированию у муниципальных служащих отрицательного отношения к коррупции.</w:t>
            </w:r>
          </w:p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Предание гласности каждого установленного факта коррупции в органе местного самоуправ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ветственный по муниципальной службе и кадровой работ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ечение 2019-2020 год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ru-RU"/>
              </w:rPr>
              <w:t>Формирование антикоррупционного поведения</w:t>
            </w:r>
          </w:p>
        </w:tc>
      </w:tr>
    </w:tbl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993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5" w:hanging="360"/>
      </w:pPr>
      <w:rPr>
        <w:rFonts w:eastAsia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7">
    <w:name w:val="WW8Num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3">
    <w:name w:val="WW8Num10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3"/>
    <w:qFormat/>
    <w:rPr>
      <w:color w:val="000000"/>
    </w:rPr>
  </w:style>
  <w:style w:type="character" w:styleId="Style17">
    <w:name w:val="Нижний колонтитул Знак"/>
    <w:basedOn w:val="Style13"/>
    <w:qFormat/>
    <w:rPr>
      <w:color w:val="0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8">
    <w:name w:val="Основной текст + Полужирный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82" w:before="0" w:after="6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60" w:after="660"/>
      <w:ind w:hanging="460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14:00Z</dcterms:created>
  <dc:creator>Пастухова 20110823</dc:creator>
  <dc:description/>
  <cp:keywords/>
  <dc:language>en-US</dc:language>
  <cp:lastModifiedBy>lenovo</cp:lastModifiedBy>
  <cp:lastPrinted>2019-03-06T09:19:00Z</cp:lastPrinted>
  <dcterms:modified xsi:type="dcterms:W3CDTF">2019-03-06T13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fb44b4e-f065-4c47-9b8a-2d7caafb1aa2</vt:lpwstr>
  </property>
</Properties>
</file>