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ИЙ МУНИЦИПАЛЬНЫ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АРЦИЯ ТОРКОВИ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2.01.2018 г.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целевой программы</w:t>
        <w:br/>
        <w:t xml:space="preserve">«Гармонизация межнациональных и </w:t>
        <w:br/>
        <w:t xml:space="preserve">межконфессиональных отношений, </w:t>
        <w:br/>
        <w:t xml:space="preserve">воспитанию толерантности на территории </w:t>
        <w:br/>
        <w:t>Торковичского  сельского поселения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марта 2006 года № 35-ФЗ «О противодействии терроризму», от 25 июля 2002 года № 114 – ФЗ «О противодействии экстремистской деятельности»,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администрация Торкович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целевую программу «Гармонизация межнациональных и межконфессиональных отношений на территории Торковичского сельского поселения на 2018 год», согласно приложения.</w:t>
      </w:r>
    </w:p>
    <w:p>
      <w:pPr>
        <w:pStyle w:val="Normal"/>
        <w:jc w:val="both"/>
        <w:rPr/>
      </w:pPr>
      <w:r>
        <w:rPr>
          <w:rStyle w:val="1"/>
          <w:b w:val="false"/>
          <w:sz w:val="28"/>
          <w:szCs w:val="28"/>
        </w:rPr>
        <w:t xml:space="preserve">2. Настоящее постановление разместить на официальном сайте </w:t>
      </w:r>
      <w:r>
        <w:rPr>
          <w:rStyle w:val="1"/>
          <w:rFonts w:cs="Times New Roman"/>
          <w:b w:val="false"/>
          <w:sz w:val="28"/>
          <w:szCs w:val="28"/>
        </w:rPr>
        <w:t>Торковичского сельского поселения Лужского муниципального района.</w:t>
        <w:br/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Торковичского сельского поселения:                                   Е.В.Ива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т 12.01.2018 г.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«Гармонизация межнациональных и межконфессиональных отношений на территории Торковичского сельского поселения на 2018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национальных и межконфессиональных отношений на территории Торковичского сельского поселения на 2018 год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5.07.2002 года № 114-ФЗ «О противодействии экстремистской деятельно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ркович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реди населения Торковичского сельского поселения гражданской солидарности через развитие межэтнической интеграции на основе духовных и нравственных устоев многонациональ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в сознании населения Торковичского сельского поселения общероссийской идентичности, общероссийских гражданских и историко-культурны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 населения Торковичского сельского поселения культуры межнациональных и межконфесс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действие этнополитическому и этнорелигиозному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йствие дальнейшему развитию элементов гражданского общества – общественных объединений этнокультурного характера, национально-культурных автономий и религиозных объединений граждан.   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в сознании жителей Торковичского сельского поселения представления о взаимозаменяемости этнической и общегражданской идентич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олидация многонационального населения Торковичского сельского поселения на основе  базовых ценностей гражданск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лаговременное выявление угрозы перерастания микроконфликтов на межэтнической почве в массовые протестные действия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ограммных мероприятий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еализации Программы предполагается осуществить значительный комплекс мероприятий, в том числе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общероссийской идентичности, культуры, мира и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патриотизма, формирование толерантности, гражданской солидарности и культуры мира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активности и роди средств массовой информации 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ку национально-культурных общественных объединений в  гармонизации межнациональных отношений, формирование гражданской солидарности, культуры мира и согласия, адаптации и интеграции представителей этнических групп из среды мигра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 реализации Программы и показатели социально- экономической эффективност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аучно-методической, организационной и правовой базы с целью консолидации многонационального населения Торковичского сельского поселения на основе общероссийских граждански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ффективной системы мониторинга и прогноза развития характера межэтнических и межконфессиональных  отношений Торкович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в сознании населения Торковичского сельского поселения представлений о взаимодополняемости общегражданской и этнической идентич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ее предупреждение и предотвращение конфликтов на межнациональной и межконфессиональной почве среди населения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блемы и обоснование</w:t>
        <w:br/>
        <w:t>необходимости ее решения программными методами</w:t>
        <w:br/>
        <w:br/>
        <w:t>Проблема межэтнических противоречий, несмотря на очевидный прогресс в стабилизации ситуации, остаётся актуальной для Торковичского сельского поселения. Межнациональные отношения раскрываются на фоне этнополитического и социально-экономического статуса Торковичского сельского поселения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за пределами Российской Федерации (ближнем зарубежье).</w:t>
        <w:br/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  <w:br/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  <w:br/>
        <w:t>• явления терроризма и этнорелигиозного экстремизма.</w:t>
        <w:br/>
        <w:t>• неконтролируемая миграция.</w:t>
        <w:br/>
        <w:t>• наличие негативных этнических стереотипов, мигрантофоб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механизмом координации деятельности на направлениях этнокультурного и духовного развития Торковичкого сельского поселения и поддержки диалога между органами местного самоуправления Торковичского сельского поселения, национальными и религиозными объединениями. Для поселения 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  <w:br/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сновные цели и задачи Программы</w:t>
        <w:br/>
        <w:br/>
        <w:t>Целями и задачами настоящей Программы являются:</w:t>
        <w:br/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  <w:br/>
        <w:t>-утверждение в сознании населения Торковичского сельского поселения общероссийской идентичности, общероссийских гражданских и историко-культурных ценностей;</w:t>
        <w:br/>
        <w:t>-формирование среди населения Торковичскогоо сельского поселения гражданской солидарности через развитие межэтнической интеграции на основе духовных и нравственных устоев многонационального общества;</w:t>
        <w:br/>
        <w:t>-формирование культуры межнациональных отношений;</w:t>
        <w:br/>
        <w:t>-противодействие этнополитическому и этнорелигиозному экстремизму;</w:t>
        <w:br/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  <w:br/>
        <w:t>-снижение уровня негативных этноконтактных установок и случаев неприятия иного вероисповедания;</w:t>
        <w:br/>
        <w:t>-реализации государственной национальной политики РФ на территории Торковичского сельского поселения;</w:t>
        <w:br/>
        <w:t xml:space="preserve">-выработка и реализация мер раннего предупреждения межнациональной напряженности и связанных с ней проявлений экстремизма. </w:t>
        <w:br/>
        <w:t>Религиозная и межнациональная ситуация в Торковичского сельском поселении характеризуется относительной стабильностью, что следует беречь</w:t>
        <w:tab/>
        <w:t>и</w:t>
        <w:tab/>
        <w:t>развивать.</w:t>
        <w:br/>
        <w:t>Основными задачами мероприятий является поддержание устойчивых контактов между различными религиозными организациями и группами и органами местного самоуправления Торкович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3. Описание системы управления реализацией Программы</w:t>
        <w:br/>
      </w:r>
      <w:r>
        <w:rPr/>
        <w:br/>
      </w:r>
      <w:r>
        <w:rPr>
          <w:sz w:val="28"/>
          <w:szCs w:val="28"/>
        </w:rPr>
        <w:t>Администрация Торковичского сельского поселения является заказчиком Программы.</w:t>
        <w:br/>
        <w:t>Исполнители Программы:</w:t>
        <w:br/>
        <w:t xml:space="preserve">- Администрация Торковичкого сельского поселения </w:t>
        <w:br/>
        <w:t>- МКУ КДЦ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чень и описание программных мероприятий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60"/>
        <w:gridCol w:w="4680"/>
        <w:gridCol w:w="2205"/>
        <w:gridCol w:w="2265"/>
      </w:tblGrid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рганизационно-правовое обеспечение сферы межнациональных и межконфессиональных отношений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актов, регулирующих основные направления межнационального и межконфессионального взаимодейств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и оценки миграционной ситуации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Вести учет данных по учету иностранных граждан, временно или постоянно проживающих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Обеспечить в установленном порядке уведомление органов миграционной службы о прибытии иностранных граждан на территорию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,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Размещение информации  на официальном сайте Торковичского сельского поселения, посвященной межнациональным и межконфессиональным отношениям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ероприятия  по профилактике экстремизм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администрации поселения с депутатами поселения, директорами образовательных учреждений поселения, с  гражданами в противодействии экстремистской деятельности.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Организация встреч по тематике профилактики терроризма и экстремизма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Проведение цикла лекций и бесед в Торкович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Лужскому району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5. Срок реализации Программы</w:t>
        <w:br/>
        <w:br/>
        <w:t>Программа должна быть реализована в течен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 и целевые индикаторы</w:t>
        <w:br/>
        <w:b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  <w:b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  <w:br/>
        <w:t>-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  <w:br/>
        <w:t>-взаимодействие с общественными объединениями и оказание им содействия в формировании и моделировании этносоциаль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4:00Z</dcterms:created>
  <dc:creator>User</dc:creator>
  <dc:description/>
  <cp:keywords/>
  <dc:language>en-US</dc:language>
  <cp:lastModifiedBy>1</cp:lastModifiedBy>
  <cp:lastPrinted>2018-01-15T08:19:00Z</cp:lastPrinted>
  <dcterms:modified xsi:type="dcterms:W3CDTF">2018-01-15T05:20:00Z</dcterms:modified>
  <cp:revision>89</cp:revision>
  <dc:subject/>
  <dc:title>ЛЕНИНГРАДСКАЯ ОБЛАСТЬ</dc:title>
</cp:coreProperties>
</file>