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Торковичского сельского поселения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От 12.01.2018 г. № 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ая программа «Гармонизация межнациональных и межконфессиональных отношений на территории Торковичского сельского поселения на 2018 год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360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Целевая програм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рмонизация межнациональных и межконфессиональных отношений на территории Торковичского сельского поселения на 2018 год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ституция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06.10.2003 года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закон от 25.07.2002 года № 114-ФЗ «О противодействии экстремистской деятельности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оркович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среди населения Торковичского сельского поселения гражданской солидарности через развитие межэтнической интеграции на основе духовных и нравственных устоев многонационального общ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тверждение в сознании населения Торковичского сельского поселения общероссийской идентичности, общероссийских гражданских и историко-культурных ценнос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у населения Торковичского сельского поселения культуры межнациональных и межконфессиональных отнош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иводействие этнополитическому и этнорелигиозному экстремизм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одействие дальнейшему развитию элементов гражданского общества – общественных объединений этнокультурного характера, национально-культурных автономий и религиозных объединений граждан.      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 индикаторы и показател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тверждение в сознании жителей Торковичского сельского поселения представления о взаимозаменяемости этнической и общегражданской идентич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олидация многонационального населения Торковичского сельского поселения на основе  базовых ценностей гражданского общ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благовременное выявление угрозы перерастания микроконфликтов на межэтнической почве в массовые протестные действия;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а программных мероприятий 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реализации Программы предполагается осуществить значительный комплекс мероприятий, в том числе направленных н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общероссийской идентичности, культуры, мира и соглас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ание патриотизма, формирование толерантности, гражданской солидарности и культуры мира в молодежной сред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активности и роди средств массовой информации в отражении этносоциальных процессов и этноконфессиональных отнош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ддержку национально-культурных общественных объединений в  гармонизации межнациональных отношений, формирование гражданской солидарности, культуры мира и согласия, адаптации и интеграции представителей этнических групп из среды мигрант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рования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 реализации Программы и показатели социально- экономической эффективност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научно-методической, организационной и правовой базы с целью консолидации многонационального населения Торковичского сельского поселения на основе общероссийских гражданских ценнос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эффективной системы мониторинга и прогноза развития характера межэтнических и межконфессиональных  отношений Торкович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формирование в сознании населения Торковичского сельского поселения представлений о взаимодополняемости общегражданской и этнической идентич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ннее предупреждение и предотвращение конфликтов на межнациональной и межконфессиональной почве среди населения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. Характеристика проблемы и обоснование</w:t>
        <w:br/>
        <w:t>необходимости ее решения программными методами</w:t>
        <w:br/>
        <w:br/>
        <w:t>Проблема межэтнических противоречий, несмотря на очевидный прогресс в стабилизации ситуации, остаётся актуальной для Торковичского сельского поселения. Межнациональные отношения раскрываются на фоне этнополитического и социально-экономического статуса Торковичского сельского поселения: уровень жизни населения, состояние социальной сферы, уровень безработицы, рождаемость и динамика прироста населения и др. Значительное влияние на содержание межнациональных отношений в поселении оказывают тенденции, происходящие за пределами Российской Федерации (ближнем зарубежье).</w:t>
        <w:br/>
        <w:t>Потенциал межэтнической напряженности во многом зависит от наличия разнонаправленности этнических интересов, численности и уровня поддержки оппозиционных общественных организаций.</w:t>
        <w:br/>
        <w:t>При существующем межкультурном взаимодействии и поступательном развитии этнокультурных процессов в поселении, сохраняются риски и конфликтогенные факторы. Среди них выделяются:</w:t>
        <w:br/>
        <w:t>• явления терроризма и этнорелигиозного экстремизма.</w:t>
        <w:br/>
        <w:t>• неконтролируемая миграция.</w:t>
        <w:br/>
        <w:t>• наличие негативных этнических стереотипов, мигрантофоб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является механизмом координации деятельности на направлениях этнокультурного и духовного развития Торковичкого сельского поселения и поддержки диалога между органами местного самоуправления Торковичского сельского поселения, национальными и религиозными объединениями. Для поселения особое экономическое значение имеет сохранение инвестиционной привлекательности, сохранение и развитие его социально-экономического потенциала. Межнациональные конфликты, межнациональная напряженность, проявления ксенофобии и религиозно-политического экстремизма наносят как прямой, так и косвенный ущерб экономике поселения, как «безопасного места отдыха и удобного для ведения бизнеса».</w:t>
        <w:br/>
        <w:t>В условиях административной реформы и реформы местного самоуправления, данные характеристики актуализируют политическое и административное управление в сфере этнонациональных и этноконфессиональны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Основные цели и задачи Программы</w:t>
        <w:br/>
        <w:br/>
        <w:t>Целями и задачами настоящей Программы являются:</w:t>
        <w:br/>
        <w:t>-обеспечение конституционного права, гарантирующего равенство прав граждан независимо от национальной принадлежности вероисповедания;</w:t>
        <w:br/>
        <w:t>-утверждение в сознании населения Торковичского сельского поселения общероссийской идентичности, общероссийских гражданских и историко-культурных ценностей;</w:t>
        <w:br/>
        <w:t>-формирование среди населения Торковичскогоо сельского поселения гражданской солидарности через развитие межэтнической интеграции на основе духовных и нравственных устоев многонационального общества;</w:t>
        <w:br/>
        <w:t>-формирование культуры межнациональных отношений;</w:t>
        <w:br/>
        <w:t>-противодействие этнополитическому и этнорелигиозному экстремизму;</w:t>
        <w:br/>
        <w:t>-содействие дальнейшему развитию структур гражданского общества - некоммерческих объединений этнокультурного характера, национально-культурных автономий и объединений;</w:t>
        <w:br/>
        <w:t>-снижение уровня негативных этноконтактных установок и случаев неприятия иного вероисповедания;</w:t>
        <w:br/>
        <w:t>-реализации государственной национальной политики РФ на территории Торковичского сельского поселения;</w:t>
        <w:br/>
        <w:t xml:space="preserve">-выработка и реализация мер раннего предупреждения межнациональной напряженности и связанных с ней проявлений экстремизма. </w:t>
        <w:br/>
        <w:t>Религиозная и межнациональная ситуация в Торковичского сельском поселении характеризуется относительной стабильностью, что следует беречь</w:t>
        <w:tab/>
        <w:t>и</w:t>
        <w:tab/>
        <w:t>развивать.</w:t>
        <w:br/>
        <w:t>Основными задачами мероприятий является поддержание устойчивых контактов между различными религиозными организациями и группами и органами местного самоуправления Торкович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>3. Описание системы управления реализацией Программы</w:t>
        <w:br/>
      </w:r>
      <w:r>
        <w:rPr/>
        <w:br/>
      </w:r>
      <w:r>
        <w:rPr>
          <w:sz w:val="28"/>
          <w:szCs w:val="28"/>
        </w:rPr>
        <w:t>Администрация Торковичского сельского поселения является заказчиком Программы.</w:t>
        <w:br/>
        <w:t>Исполнители Программы:</w:t>
        <w:br/>
        <w:t xml:space="preserve">- Администрация Торковичкого сельского поселения </w:t>
        <w:br/>
        <w:t>- МКУ КДЦ «Раду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еречень и описание программных мероприятий</w:t>
      </w:r>
    </w:p>
    <w:tbl>
      <w:tblPr>
        <w:tblW w:w="97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"/>
        <w:gridCol w:w="60"/>
        <w:gridCol w:w="4680"/>
        <w:gridCol w:w="2205"/>
        <w:gridCol w:w="2265"/>
      </w:tblGrid>
      <w:tr>
        <w:trPr/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97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 Организационно-правовое обеспечение сферы межнациональных и межконфессиональных отношений</w:t>
            </w:r>
          </w:p>
        </w:tc>
      </w:tr>
      <w:tr>
        <w:trPr/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ов законодательства в сфере межнациональных и межконфессиональных отношений 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  с/п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рмативно-правовых актов, регулирующих основные направления межнационального и межконфессионального взаимодействия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  с/п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7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Развитие национально-культурного взаимодействия представителей различных национальностей и конфессий</w:t>
            </w:r>
          </w:p>
        </w:tc>
      </w:tr>
      <w:tr>
        <w:trPr/>
        <w:tc>
          <w:tcPr>
            <w:tcW w:w="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ведение мероприятий, направленных на укрепление межнациональной и межконфессиональной солидарности среди жителей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ланами рабо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КДЦ «Радуга»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МКУ КДЦ «Радуга»</w:t>
            </w:r>
          </w:p>
        </w:tc>
      </w:tr>
      <w:tr>
        <w:trPr/>
        <w:tc>
          <w:tcPr>
            <w:tcW w:w="97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. Мероприятия, способствующие установлению гармоничных отношений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z w:val="28"/>
                <w:szCs w:val="28"/>
              </w:rPr>
              <w:t>Проведение мониторинга и оценки миграционной ситуации на территории Торковичского сельского поселения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раз в год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  с/п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z w:val="28"/>
                <w:szCs w:val="28"/>
              </w:rPr>
              <w:t>Вести учет данных по учету иностранных граждан, временно или постоянно проживающих на территории Торковичского сельского поселения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/п 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z w:val="28"/>
                <w:szCs w:val="28"/>
              </w:rPr>
              <w:t>Обеспечить в установленном порядке уведомление органов миграционной службы о прибытии иностранных граждан на территорию Торковичского сельского поселения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/п,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z w:val="28"/>
                <w:szCs w:val="28"/>
              </w:rPr>
              <w:t>Размещение информации  на официальном сайте Торковичского сельского поселения, посвященной межнациональным и межконфессиональным отношениям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раз в год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/п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7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. Мероприятия  по профилактике экстремизма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чество администрации поселения с депутатами поселения, директорами образовательных учреждений поселения, с  гражданами в противодействии экстремистской деятельности.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/п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рофилактических мер: выявление и последующее устранение причин и условий, способствующих осуществлению экстремистской деятельности 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/п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рофилактических мер: предупреждение и пресечение экстремистской деятельности общественных и религиозных объединений, иных организаций, физических лиц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/п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z w:val="28"/>
                <w:szCs w:val="28"/>
              </w:rPr>
              <w:t>Организация встреч по тематике профилактики терроризма и экстремизма на территории Торковичского сельского поселения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года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КДЦ «Радуга»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z w:val="28"/>
                <w:szCs w:val="28"/>
              </w:rPr>
              <w:t>Проведение цикла лекций и бесед в Торковичском сельском поселении, направленных на профилактику проявлений терроризма и экстремизма, преступлений против личности, общества, государства в молодежной среде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КДЦ «Радуга»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вместно с органами полиции воспитательных, пропагандистских мероприятий, направленных на предупреждение экстремистской деятельности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/п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по Лужскому району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5. Срок реализации Программы</w:t>
        <w:br/>
        <w:br/>
        <w:t>Программа должна быть реализована в течение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жидаемые результаты реализации Программы и целевые индикаторы</w:t>
        <w:br/>
        <w:br/>
        <w:t>В результате осуществления Программы ожидается:</w:t>
        <w:br/>
        <w:t>- переход от мероприятий по локализации последствий межэтнических противоречий и этноконфликтов к политике по предотвращению и урегулированию конфликтов с этническим компонентом через внедрение прогностической и упреждающей деятельности по их профилактике;</w:t>
        <w:br/>
        <w:t>- формирование у молодого поколения и упрочение у населения старших возрастов общероссийской идентичности, общих для граждан Российской Федерации идеалов и представлений, ценностей и ориентиров, независимо от этнического происхождения, вероисповедания, политических убеждений;</w:t>
        <w:br/>
        <w:t>- преимущественное разрешение межнациональных конфликтов на локальном уровне, устранение факторов, провоцирующих этноконфликтную готовность социума;</w:t>
        <w:br/>
        <w:t>-взаимодействие с общественными объединениями и оказание им содействия в формировании и моделировании этносоциальных проце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8:14:00Z</dcterms:created>
  <dc:creator>User</dc:creator>
  <dc:description/>
  <cp:keywords/>
  <dc:language>en-US</dc:language>
  <cp:lastModifiedBy>Антонина</cp:lastModifiedBy>
  <cp:lastPrinted>2018-01-15T08:19:00Z</cp:lastPrinted>
  <dcterms:modified xsi:type="dcterms:W3CDTF">2018-01-25T11:30:00Z</dcterms:modified>
  <cp:revision>90</cp:revision>
  <dc:subject/>
  <dc:title>ЛЕНИНГРАДСКАЯ ОБЛАСТЬ</dc:title>
</cp:coreProperties>
</file>