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07.09.2015 №  107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caps/>
          <w:spacing w:val="20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ретных должностей муниципальной службы  в администрации Торковичского сельского поселения Лужского муниципального района,     при назначении на которые  граждане и при замещении которых  муниципальные служащие администрации Торковичского сельского поселения Лужского муниципального района, обязаны представлять сведения  о своих доходах, об имуществе и обязательствах имущественного характера,  а также сведения о доходах, об имуществе и обязательствах имущественного характера своих  супруги (супруг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Руководител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Специалисты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таршие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eastAsia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6:00Z</dcterms:created>
  <dc:creator>Stepanova</dc:creator>
  <dc:description/>
  <cp:keywords/>
  <dc:language>en-US</dc:language>
  <cp:lastModifiedBy>Владимир</cp:lastModifiedBy>
  <cp:lastPrinted>2015-09-15T16:36:00Z</cp:lastPrinted>
  <dcterms:modified xsi:type="dcterms:W3CDTF">2015-09-18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187d362-4cae-498e-a3d9-f6d5e7bf91d9</vt:lpwstr>
  </property>
</Properties>
</file>