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рковичского сельского поселения 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т 07.09.2015  № 108 </w:t>
      </w:r>
    </w:p>
    <w:p>
      <w:pPr>
        <w:pStyle w:val="Normal"/>
        <w:spacing w:before="0" w:after="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2)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СТАВ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ых служащих администрации Торковичского сельского поселения Лужского муниципального район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7"/>
        <w:gridCol w:w="4783"/>
      </w:tblGrid>
      <w:tr>
        <w:trPr>
          <w:trHeight w:val="38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Ларио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анила Валерье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исполняющий обязанности  заместителя главы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председателя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Юденков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лена  Алексе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ведущий специалист 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екретар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вьялова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Татьяна Игоревна 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пециалист  администрации Торкович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лена Владимир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специалист  администрации Торковичского сельского посе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Яшк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ина Павл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пециалист центра социальной защиты насел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рестьянин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ина Иван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управляющая МКЖД п.Торкович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6:00Z</dcterms:created>
  <dc:creator>Пастухова 20110823</dc:creator>
  <dc:description/>
  <cp:keywords/>
  <dc:language>en-US</dc:language>
  <cp:lastModifiedBy>Владимир</cp:lastModifiedBy>
  <cp:lastPrinted>2015-09-16T09:12:00Z</cp:lastPrinted>
  <dcterms:modified xsi:type="dcterms:W3CDTF">2015-09-1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f7ffba5-09cc-4f45-a5c9-ccde758616d0</vt:lpwstr>
  </property>
</Properties>
</file>