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caps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419100" cy="457835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" w:hAnsi="Century" w:cs="Century"/>
          <w:b/>
          <w:b/>
          <w:caps/>
          <w:spacing w:val="60"/>
          <w:sz w:val="32"/>
          <w:szCs w:val="32"/>
          <w:lang w:val="ru-RU"/>
        </w:rPr>
      </w:pPr>
      <w:r>
        <w:rPr>
          <w:rFonts w:cs="Century" w:ascii="Century" w:hAnsi="Century"/>
          <w:b/>
          <w:caps/>
        </w:rPr>
        <w:t>Ленинградская обл</w:t>
      </w:r>
      <w:r>
        <w:rPr>
          <w:rFonts w:cs="Century" w:ascii="Century" w:hAnsi="Century"/>
          <w:b/>
          <w:caps/>
          <w:lang w:val="ru-RU"/>
        </w:rPr>
        <w:t>АСТЬ</w:t>
      </w:r>
    </w:p>
    <w:p>
      <w:pPr>
        <w:pStyle w:val="Normal"/>
        <w:jc w:val="center"/>
        <w:rPr>
          <w:rFonts w:ascii="Century" w:hAnsi="Century" w:cs="Century"/>
          <w:b/>
          <w:b/>
          <w:caps/>
          <w:lang w:val="ru-RU"/>
        </w:rPr>
      </w:pPr>
      <w:r>
        <w:rPr>
          <w:rFonts w:cs="Century" w:ascii="Century" w:hAnsi="Century"/>
          <w:b/>
          <w:caps/>
        </w:rPr>
        <w:t>Лужск</w:t>
      </w:r>
      <w:r>
        <w:rPr>
          <w:rFonts w:cs="Century" w:ascii="Century" w:hAnsi="Century"/>
          <w:b/>
          <w:caps/>
          <w:lang w:val="ru-RU"/>
        </w:rPr>
        <w:t>ий</w:t>
      </w:r>
      <w:r>
        <w:rPr>
          <w:rFonts w:cs="Century" w:ascii="Century" w:hAnsi="Century"/>
          <w:b/>
          <w:caps/>
        </w:rPr>
        <w:t xml:space="preserve"> муниципальн</w:t>
      </w:r>
      <w:r>
        <w:rPr>
          <w:rFonts w:cs="Century" w:ascii="Century" w:hAnsi="Century"/>
          <w:b/>
          <w:caps/>
          <w:lang w:val="ru-RU"/>
        </w:rPr>
        <w:t>ый</w:t>
      </w:r>
      <w:r>
        <w:rPr>
          <w:rFonts w:cs="Century" w:ascii="Century" w:hAnsi="Century"/>
          <w:b/>
          <w:caps/>
        </w:rPr>
        <w:t xml:space="preserve"> район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40"/>
          <w:sz w:val="36"/>
          <w:szCs w:val="36"/>
          <w:lang w:val="ru-RU"/>
        </w:rPr>
      </w:pPr>
      <w:r>
        <w:rPr>
          <w:rFonts w:cs="Century" w:ascii="Century" w:hAnsi="Century"/>
          <w:b/>
          <w:caps/>
          <w:lang w:val="ru-RU"/>
        </w:rPr>
        <w:t>администрация торковичского селського поселения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40"/>
          <w:sz w:val="36"/>
          <w:szCs w:val="36"/>
        </w:rPr>
      </w:pPr>
      <w:r>
        <w:rPr>
          <w:rFonts w:cs="Arial Black" w:ascii="Arial Black" w:hAnsi="Arial Black"/>
          <w:b/>
          <w:caps/>
          <w:spacing w:val="40"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pacing w:val="40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7 сентября 2015 г.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8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8335</wp:posOffset>
                </wp:positionH>
                <wp:positionV relativeFrom="paragraph">
                  <wp:posOffset>192405</wp:posOffset>
                </wp:positionV>
                <wp:extent cx="1070610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50.2pt;mso-wrap-distance-left:9.05pt;mso-wrap-distance-right:9.05pt;mso-wrap-distance-top:0pt;mso-wrap-distance-bottom:0pt;margin-top:15.15pt;mso-position-vertical-relative:text;margin-left:-5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</w:rPr>
                      </w:pPr>
                      <w:r>
                        <w:rPr>
                          <w:rFonts w:cs="Century" w:ascii="Century" w:hAnsi="Centur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151130</wp:posOffset>
                </wp:positionV>
                <wp:extent cx="3571875" cy="1444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44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комиссии по соблюдению требований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служебному поведению муниципальных служащих админи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Торковичского сельского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и урегулированию конфликта интере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113.75pt;mso-wrap-distance-left:9.05pt;mso-wrap-distance-right:9.05pt;mso-wrap-distance-top:0pt;mso-wrap-distance-bottom:0pt;margin-top:11.9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оложения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комиссии по соблюдению требований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служебному поведению муниципальных служащих администраци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Торковичского сельского посел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и урегулированию конфликта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5400" w:hanging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оответствии с Федеральными законами от 25.12.2008 № 273-ФЗ                «О противодействии коррупции», от 02.03.2007 № 25-ФЗ «О муниципальной службе в Российской Федера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областным законом от 11.03.2008 № 14-оз                                  «О правовом регулировании муниципальной службы в Ленинградской област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я Торковичского сельского поселения                              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е т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spacing w:lineRule="auto" w:line="240" w:before="0" w:after="0"/>
        <w:ind w:left="23" w:right="40" w:firstLine="19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numPr>
          <w:ilvl w:val="2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твердить Положение о комиссии по соблюдению требований к служебному поведению муниципальных служащих администрации</w:t>
      </w:r>
      <w:r>
        <w:rPr>
          <w:lang w:val="ru-RU"/>
        </w:rPr>
        <w:t xml:space="preserve"> Торковичского сельского поселения</w:t>
      </w:r>
      <w:r>
        <w:rPr/>
        <w:t xml:space="preserve"> Лужского муниципального района Ленинградской области и урегулированию конфликта интересов (приложение 1)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2"/>
        <w:numPr>
          <w:ilvl w:val="2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Образовать комиссию по соблюдению требований к служебному поведению муниципальных служащих администрации </w:t>
      </w:r>
      <w:r>
        <w:rPr>
          <w:lang w:val="ru-RU"/>
        </w:rPr>
        <w:t xml:space="preserve">Торковичского сельского поселения </w:t>
      </w:r>
      <w:r>
        <w:rPr/>
        <w:t>Лужского муниципального района Ленинградской области и урегулированию конфликта интересов и утвердить состав комиссии (приложение 2)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2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остановление администрации </w:t>
      </w:r>
      <w:r>
        <w:rPr>
          <w:lang w:val="ru-RU"/>
        </w:rPr>
        <w:t>Торковичского сельского поселения</w:t>
      </w:r>
      <w:r>
        <w:rPr/>
        <w:t xml:space="preserve"> от </w:t>
      </w:r>
      <w:r>
        <w:rPr>
          <w:lang w:val="ru-RU"/>
        </w:rPr>
        <w:t>06</w:t>
      </w:r>
      <w:r>
        <w:rPr/>
        <w:t>.0</w:t>
      </w:r>
      <w:r>
        <w:rPr>
          <w:lang w:val="ru-RU"/>
        </w:rPr>
        <w:t>7</w:t>
      </w:r>
      <w:r>
        <w:rPr/>
        <w:t xml:space="preserve">.2015 № </w:t>
      </w:r>
      <w:r>
        <w:rPr>
          <w:lang w:val="ru-RU"/>
        </w:rPr>
        <w:t>85</w:t>
      </w:r>
      <w:r>
        <w:rPr/>
        <w:t xml:space="preserve"> «Об утверждении Положения о комиссии по соблюдению требований к служебному поведению муниципальных служащих администрации </w:t>
      </w:r>
      <w:r>
        <w:rPr>
          <w:lang w:val="ru-RU"/>
        </w:rPr>
        <w:t>Торковичского сельского поселения и урегулированию</w:t>
      </w:r>
      <w:r>
        <w:rPr/>
        <w:t xml:space="preserve"> конфликта интересов» считать утратившим силу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2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становление подлежит официальному опубликованию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2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Настоящее постановление вступает в силу   со дня официального опубликования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2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/>
        <w:t xml:space="preserve">Контроль за исполнением постановления возложить на исполняющего обязанности заместителя главы администрации </w:t>
      </w:r>
      <w:r>
        <w:rPr>
          <w:lang w:val="ru-RU"/>
        </w:rPr>
        <w:t xml:space="preserve">Торковичского сельского поселения Ларионова Д.В </w:t>
      </w:r>
      <w:r>
        <w:rPr/>
        <w:t xml:space="preserve">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рковичского сельского поселения                                                 Е.В.Иванова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ТВЕРЖДЕНО</w:t>
      </w:r>
    </w:p>
    <w:p>
      <w:pPr>
        <w:pStyle w:val="Normal"/>
        <w:spacing w:before="0" w:after="0"/>
        <w:ind w:left="5245" w:right="-14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before="0" w:after="0"/>
        <w:ind w:left="5245" w:right="-14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рковичского сельского поселения </w:t>
      </w:r>
    </w:p>
    <w:p>
      <w:pPr>
        <w:pStyle w:val="Normal"/>
        <w:spacing w:before="0" w:after="0"/>
        <w:ind w:left="5245" w:right="-14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т 07.09.2015  № 108 </w:t>
      </w:r>
    </w:p>
    <w:p>
      <w:pPr>
        <w:pStyle w:val="Normal"/>
        <w:spacing w:before="0" w:after="0"/>
        <w:ind w:left="5245" w:right="-14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риложение 1)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ЛОЖЕНИЕ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 комиссии по соблюдению требований к служебному поведению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униципальных служащих администрации Торковичского сельского поселения Лужского муниципального района Ленинградской области и урегулированию конфликта интересов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.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Торковичского сельского поселения Лужского муниципального района Ленинградской области и урегулированию конфликта интересов (далее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комиссия), образуемой в администрации Лужского муниципального района Ленинградской области (далее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администрация) в соответствии с Федеральным законом от 25.12.2008 № 273-ФЗ «О противодействии коррупции», Федеральным законом от 02.03.2007 № 25-ФЗ                                               «О муниципальной службе в Российской Федерации»,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областным законом от 11.03.2008 № 14-оз                                 «О правовом регулировании муниципальной службы в Ленинградской области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, субъекта Российской Федерации, органов местного самоуправления и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3. Основной задачей комиссии является содействие админист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) в обеспечении соблюдения муниципальными служащими администрации (далее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в осуществлении в администрации мер по предупреждению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Состав комисс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1.</w:t>
        <w:tab/>
        <w:t>Комиссия образуется нормативным правовым акто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казанным актом утверждается состав комиссии и порядок ее рабо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состав комиссии входят председатель комиссии, его заместитель, назначаемый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2.2. В состав комиссии входят: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 заместитель главы администрации (председатель комисси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специалист по кадровой работе (секретарь комисси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специалист центра социальной защиты насе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г) специалис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ВУ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д) представители других структурных подразделений администрации, определяемые его руководителем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2.3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4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5. В заседаниях комиссии с правом совещательного голоса участвую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,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6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Порядок работы комисс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представление главой администрации материалов проверки, свидетельствующих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поступившее специалисту сектора муниципальной службы и кадровой рабо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обращение гражданина, замещавшего в администрации должность муниципальной службы, включенную в перечень должностей, утвержденный нормативным правовым актом админист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val="ru-RU"/>
          </w:rPr>
          <w:t>частью 1 статьи 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) поступивше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lang w:val="ru-RU"/>
          </w:rPr>
          <w:t>частью 4 статьи 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25 декабря 2008 г. N 273-ФЗ «О противодействии коррупции»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lang w:val="ru-RU"/>
          </w:rPr>
          <w:t>статьей 64.1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удового кодекс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</w:t>
      </w:r>
      <w:r>
        <w:rPr>
          <w:rFonts w:cs="Times New Roman" w:ascii="Times New Roman" w:hAnsi="Times New Roman"/>
          <w:color w:val="000000"/>
          <w:sz w:val="28"/>
          <w:lang w:val="ru-RU"/>
        </w:rPr>
        <w:t>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и условии, что указанному гражданину комиссией ранее было отказано во вступлении в трудовые и гражданско-правовые отношения с </w:t>
      </w:r>
      <w:r>
        <w:rPr>
          <w:rFonts w:cs="Times New Roman" w:ascii="Times New Roman" w:hAnsi="Times New Roman"/>
          <w:color w:val="000000"/>
          <w:sz w:val="28"/>
          <w:lang w:val="ru-RU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3. Обращение, указанное в абзаце втором подпункта «б» пункта 3.1 настоящего Положения, подается гражданином, замещавшим должность муниципальной службы в администрации, специалисту по работе с кадрам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 по работе с кадрами 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single"/>
            <w:lang w:val="ru-RU"/>
          </w:rPr>
          <w:t>статьи 1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25.12.2008 № 273-ФЗ 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4. Обращение, указанное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22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абзаце втором подпункта «б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5. Уведомление, указанное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5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дпункте «д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1 настоящего Положения, рассматривается специалистом сектора муниципальной службы и кадровой работы, который осуществляет подготовку мотивированного заключения о соблюдении гражданином, замещавшим должность муниципальной службы в администрации, требований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val="ru-RU"/>
          </w:rPr>
          <w:t>статьи 1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25.12.2008 № 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6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81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унктами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7 и 3.8 настоящего Полож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пециалисту по работе с кадрами, и с результатами ее провер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рассматривает ходатайства о приглашении на заседание комиссии лиц, указанных в подпункте «б» пункта 2.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7. Заседание комиссии по рассмотрению заявления, указанного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23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абзаце третьем подпункта «б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8. Уведомление, указанное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5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дпункте «д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9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0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 а также дополнительные материал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2. По итогам рассмотрения вопроса, указанного в абзаце втором подпункта «а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установить, что сведения, представленные муниципальным служащим о доходах, об имуществе и обязательствах имущественного характера являются достоверными и полны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установить, что сведения, представленные муниципальным служащим о доходах, об имуществе и обязательствах имущественного характера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3. По итогам рассмотрения вопроса, указанного в абзаце третьем подпункта «а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4. По итогам рассмотрения вопроса, указанного в абзаце втором подпункта «б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5.</w:t>
        <w:tab/>
        <w:t>По итогам рассмотрения вопроса, указанного в абзаце третьем подпункта «б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16. 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4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>подпункте »г» пункта 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0" w:name="sub_12511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) признать, что сведения, представленные муниципальным служащим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val="ru-RU"/>
          </w:rPr>
          <w:t>частью 1 статьи 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03.12.2012                         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jc w:val="both"/>
        <w:rPr/>
      </w:pPr>
      <w:bookmarkStart w:id="1" w:name="sub_12511"/>
      <w:bookmarkStart w:id="2" w:name="sub_12512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б) признать, что сведения, представленные муниципальным служащим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val="ru-RU"/>
          </w:rPr>
          <w:t>частью 1 статьи 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03.12.2012                           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2512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17.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итогам рассмотрения вопросов, указанных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A%D0%9E%D0%9C%D0%98%D0%A1%D0%A1%D0%98%D0%AF%20%D0%9F%D0%9E%20%D0%A1%D0%9E%D0%91%D0%9B%20%D0%A2%D0%A0%D0%95%D0%91%20%D0%9A%20%D0%A1%D0%9B%D0%A3%D0%96%20%D0%9F%D0%9E%D0%92%D0%95%D0%94%202015.doc" \l "sub_10161"</w:instrTex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lang w:val="ru-RU"/>
        </w:rPr>
        <w:t>подпунктах «а</w: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,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A%D0%9E%D0%9C%D0%98%D0%A1%D0%A1%D0%98%D0%AF%20%D0%9F%D0%9E%20%D0%A1%D0%9E%D0%91%D0%9B%20%D0%A2%D0%A0%D0%95%D0%91%20%D0%9A%20%D0%A1%D0%9B%D0%A3%D0%96%20%D0%9F%D0%9E%D0%92%D0%95%D0%94%202015.doc" \l "sub_10162"</w:instrTex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lang w:val="ru-RU"/>
        </w:rPr>
        <w:t>«б</w: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,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A%D0%9E%D0%9C%D0%98%D0%A1%D0%A1%D0%98%D0%AF%20%D0%9F%D0%9E%20%D0%A1%D0%9E%D0%91%D0%9B%20%D0%A2%D0%A0%D0%95%D0%91%20%D0%9A%20%D0%A1%D0%9B%D0%A3%D0%96%20%D0%9F%D0%9E%D0%92%D0%95%D0%94%202015.doc" \l "sub_10164"</w:instrTex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lang w:val="ru-RU"/>
        </w:rPr>
        <w:t>«г»</w: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«д» пункта 3.1. настоящего Положения, и при наличии к тому оснований комиссия может принять иное решение, чем это предусмотрено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A%D0%9E%D0%9C%D0%98%D0%A1%D0%A1%D0%98%D0%AF%20%D0%9F%D0%9E%20%D0%A1%D0%9E%D0%91%D0%9B%20%D0%A2%D0%A0%D0%95%D0%91%20%D0%9A%20%D0%A1%D0%9B%D0%A3%D0%96%20%D0%9F%D0%9E%D0%92%D0%95%D0%94%202015.doc" \l "sub_1022"</w:instrTex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lang w:val="ru-RU"/>
        </w:rPr>
        <w:t xml:space="preserve">пунктами 3.12 – </w: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18. 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5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дпункте «д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4" w:name="sub_2611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20"/>
        <w:jc w:val="both"/>
        <w:rPr/>
      </w:pPr>
      <w:bookmarkStart w:id="5" w:name="sub_2611"/>
      <w:bookmarkStart w:id="6" w:name="sub_2612"/>
      <w:bookmarkEnd w:id="5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val="ru-RU"/>
          </w:rPr>
          <w:t>статьи 1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25.12.2008 № 273-ФЗ «О противодействии коррупции». В этом случае комиссия рекомендует главе администрации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7" w:name="sub_2612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9. По итогам рассмотрения вопроса, предусмотренного подпунктом «в» пункта 3.1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0.</w:t>
        <w:tab/>
        <w:t>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1. Решения комиссии по вопросам, указанным в пункте 3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3.1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«б» пункта 3.1 настоящего Положения, носит обязательный характер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3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ж) другие све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з) результаты голосования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25. Копии протокола заседания комиссии в 3-дневный срок со дня заседания направляются главе администрации, полностью или в виде выписок из него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униципальному служащему, а также по решению комиссии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иным заинтересованным лиц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6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в установленном законом порядке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7. В случае установления комиссией признаков дисциплинарного проступка в действиях (бездействии) муниципального служащего, информация об этом представляется главе администрации для решения вопроса о применении к муниципальному служащему мер ответственности, в установленном зако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28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емедлен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30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22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абзаце втором подпункта «б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3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сектора муниципальной службы и кадровой работы.</w:t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рковичского сельского поселения  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т 07.09.2015  № 108 </w:t>
      </w:r>
    </w:p>
    <w:p>
      <w:pPr>
        <w:pStyle w:val="Normal"/>
        <w:spacing w:before="0" w:after="0"/>
        <w:ind w:left="5245" w:right="-14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риложение 2)</w:t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ОСТАВ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миссии по соблюдению требований к служебному поведению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униципальных служащих администрации Торковичского сельского поселения Лужского муниципального района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енинградской области и урегулированию конфликта интересов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7"/>
        <w:gridCol w:w="4783"/>
      </w:tblGrid>
      <w:tr>
        <w:trPr>
          <w:trHeight w:val="38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седатель комиссии: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Ларион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анила Валерье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- исполняющий обязанности  заместителя главы администрации Торкович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478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председателя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Юденков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Елена  Алексее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ведущий специалист  администрации Торкович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екретарь комиссии: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вьялова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Татьяна Игоревна 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пециалист  администрации Торкович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Члены комиссии: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екозы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Елена Владимиро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- специалист  администрации Торковичского сельского посе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Яшк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алина Павло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пециалист центра социальной защиты населен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рестьянин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алина Ивано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- управляющая МКЖД п.Торкович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F1F3CB7DCC9C64F8B331082877CBA48BE5A3D313472E584C06E26F3A32217F3323D97348CA0003bEK1G" TargetMode="External"/><Relationship Id="rId4" Type="http://schemas.openxmlformats.org/officeDocument/2006/relationships/hyperlink" Target="garantf1://12064203.1204/" TargetMode="External"/><Relationship Id="rId5" Type="http://schemas.openxmlformats.org/officeDocument/2006/relationships/hyperlink" Target="garantf1://12025268.641/" TargetMode="External"/><Relationship Id="rId6" Type="http://schemas.openxmlformats.org/officeDocument/2006/relationships/hyperlink" Target="garantf1://12064203.12/" TargetMode="External"/><Relationship Id="rId7" Type="http://schemas.openxmlformats.org/officeDocument/2006/relationships/hyperlink" Target="garantf1://12064203.12/" TargetMode="External"/><Relationship Id="rId8" Type="http://schemas.openxmlformats.org/officeDocument/2006/relationships/hyperlink" Target="garantf1://70171682.301/" TargetMode="External"/><Relationship Id="rId9" Type="http://schemas.openxmlformats.org/officeDocument/2006/relationships/hyperlink" Target="garantf1://70171682.301/" TargetMode="External"/><Relationship Id="rId10" Type="http://schemas.openxmlformats.org/officeDocument/2006/relationships/hyperlink" Target="garantf1://12064203.12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05:00Z</dcterms:created>
  <dc:creator>Пастухова 20110823</dc:creator>
  <dc:description/>
  <cp:keywords/>
  <dc:language>en-US</dc:language>
  <cp:lastModifiedBy>1</cp:lastModifiedBy>
  <cp:lastPrinted>2015-09-16T09:12:00Z</cp:lastPrinted>
  <dcterms:modified xsi:type="dcterms:W3CDTF">2015-09-16T05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f7ffba5-09cc-4f45-a5c9-ccde758616d0</vt:lpwstr>
  </property>
</Properties>
</file>