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07.09.2015 № 11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ретных должностей муниципальной службы  в администрации Торковичского сельского поселения,  при замещении которых  муниципальные служащие администрации Торковичского сельского поселения, обязаны представлять сведения  о расходах,  а также сведения о расходах своих супруги (супруга) 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аршие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0"/>
      <w:ind w:firstLine="69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1"/>
      <w:ind w:firstLine="69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7:00Z</dcterms:created>
  <dc:creator>Stepanova</dc:creator>
  <dc:description/>
  <cp:keywords/>
  <dc:language>en-US</dc:language>
  <cp:lastModifiedBy>Владимир</cp:lastModifiedBy>
  <cp:lastPrinted>2015-09-16T10:40:00Z</cp:lastPrinted>
  <dcterms:modified xsi:type="dcterms:W3CDTF">2015-09-1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9372dee-0438-4a34-a654-35148498d8d2</vt:lpwstr>
  </property>
</Properties>
</file>