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rPr/>
      </w:pPr>
      <w:r>
        <w:rPr/>
        <w:t xml:space="preserve">                                          </w:t>
      </w:r>
      <w:r>
        <w:rPr/>
        <w:t>по состоянию на конец отчетного периода, 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0%23Par1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шин Вячеслав Михайло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410,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натная 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</w:t>
            </w: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36,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Фокус»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24,8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  1/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2- 36,7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орковичского сельского поселения Луж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rPr/>
      </w:pPr>
      <w:r>
        <w:rPr/>
        <w:t xml:space="preserve">                                          </w:t>
      </w:r>
      <w:r>
        <w:rPr/>
        <w:t>по состоянию на конец отчетного периода, 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0%23Par1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енкова Еле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386,5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¼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/4- 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орковичского сельского поселения Луж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 представленных муниципальными служащи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и Торковичского сельского поселения Лужского муниципального района Ленинградской области</w:t>
      </w:r>
    </w:p>
    <w:p>
      <w:pPr>
        <w:pStyle w:val="ConsPlusNonforma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1800"/>
        <w:gridCol w:w="1980"/>
        <w:gridCol w:w="1970"/>
        <w:gridCol w:w="1260"/>
        <w:gridCol w:w="1260"/>
        <w:gridCol w:w="1270"/>
        <w:gridCol w:w="125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0%23Par1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Валентино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бухгал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2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 ТДТ-5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514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3-х комнат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це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ожарного деп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томобили легков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3, </w:t>
            </w:r>
            <w:r>
              <w:rPr>
                <w:rFonts w:cs="Times New Roman" w:ascii="Times New Roman" w:hAnsi="Times New Roman"/>
                <w:lang w:val="en-US"/>
              </w:rPr>
              <w:t>O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B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 xml:space="preserve"> 3909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Автомобили грузов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Самосва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Камаз 65225-2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Скания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58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)УРАЛ 432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)УРАЛ 432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втоприцепы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99393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2)1-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-3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BV BLUMHA РД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4)</w:t>
            </w:r>
            <w:r>
              <w:rPr>
                <w:rFonts w:cs="Times New Roman" w:ascii="Times New Roman" w:hAnsi="Times New Roman"/>
              </w:rPr>
              <w:t>Трейлер</w:t>
            </w:r>
            <w:r>
              <w:rPr>
                <w:rFonts w:cs="Times New Roman" w:ascii="Times New Roman" w:hAnsi="Times New Roman"/>
                <w:lang w:val="en-US"/>
              </w:rPr>
              <w:t xml:space="preserve"> 1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) WECKMAN 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) прицеп-роспуск ПЛ-11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прицеп 2-ПТС-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прицеп одноосный ИАПЗ 73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прицеп роспуск 9023-00000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прицеп-роспуск ПР-11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 ТДТ 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МТЗ-8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Автогрейзер ДЗ-99 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Экскаватор ЭО -262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Автопогрузчик 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Hitachi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rPr/>
      </w:pPr>
      <w:r>
        <w:rPr/>
        <w:t xml:space="preserve">                                          </w:t>
      </w:r>
      <w:r>
        <w:rPr/>
        <w:t>по состоянию на конец отчетного периода, 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620"/>
        <w:gridCol w:w="90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0%23Par1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Светлана Валерье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395,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коммуналь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5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орковичского сельского поселения Луж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rPr/>
      </w:pPr>
      <w:r>
        <w:rPr/>
        <w:t xml:space="preserve">                                          </w:t>
      </w:r>
      <w:r>
        <w:rPr/>
        <w:t>по состоянию на конец отчетного периода, 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5"/>
        <w:gridCol w:w="162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0%23Par1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Users%5C%D0%9F%D0%BE%D0%BB%D1%8C%D0%B7%D0%BE%D0%B2%D0%B0%D1%82%D0%B5%D0%BB%D1%8C%5C%D0%9F%D0%BE%D1%81%D1%82%D0%B0%D0%BD%D0%BE%D0%B2%D0%BB%D0%B5%D0%BD%D0%B8%D1%8F%5C%D0%9F%D0%BE%D1%81%D1%82%D0%B0%D0%BD%D0%BE%D0%B2%D0%BB%D0%B5%D0%BD%D0%B8%D1%8F%202013%20%D0%B3%D0%BE%D0%B4%5C%D0%9F%D0%BE%D1%81%D1%82%D0%B0%D0%BD%D0%BE%D0%B2%D0%BB%D0%B5%D0%BD%D0%B8%D0%B5%20%E2%84%96%20135%20%D0%B4%D0%BE%D1%85%D0%BE%D0%B4%D1%8B%20%D0%9C%D0%A1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ова Лариса Евгеньев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но- досуговый центр «Радуг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6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орковичского сельского поселения Луж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5:00Z</dcterms:created>
  <dc:creator>Пользователь</dc:creator>
  <dc:description/>
  <cp:keywords/>
  <dc:language>en-US</dc:language>
  <cp:lastModifiedBy>Userok</cp:lastModifiedBy>
  <cp:lastPrinted>2013-09-06T09:44:00Z</cp:lastPrinted>
  <dcterms:modified xsi:type="dcterms:W3CDTF">2014-01-09T07:05:00Z</dcterms:modified>
  <cp:revision>11</cp:revision>
  <dc:subject/>
  <dc:title>СВЕДЕНИЯ</dc:title>
</cp:coreProperties>
</file>