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муниципальным служащим администрации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6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ова Елена Валентино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.о.заместителя главы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 категор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29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58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строительного цех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ожарного деп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илора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олярно-слесар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узниц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раб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одствен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8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2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2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0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4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909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1519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CROSSTOU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АМАЗ 65225-2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КА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58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940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10 FD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ные трансп средств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прицеп 99393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-роспуск 1-Р-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BV BLUMHARDT SAL40-24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цеп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Трейл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11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2ПТС-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одноостный (ИАПЗ-738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цеп- роспус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023-00000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 роспуск ПР-11,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релевочный трактор ТДТ-5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грейдер «ДЗ-99А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аватор ЭО-262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цистернаЗИЛ 131 НА АТ 34,4, прицеп-распуск ПЛ-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5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8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рионов Данила Валерьевич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2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4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7,3(19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ч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41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ч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3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автомобили легковые: УАЗ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36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Юденкова Елена Алексе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63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,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18,1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¾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/2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0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3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авьялова Татьяна Игор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38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6,7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 (26,7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козы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лена Владимиро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402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.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8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3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ч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9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04:00Z</dcterms:created>
  <dc:creator>Пастухова 20110823</dc:creator>
  <dc:description/>
  <cp:keywords/>
  <dc:language>en-US</dc:language>
  <cp:lastModifiedBy>1</cp:lastModifiedBy>
  <cp:lastPrinted>2017-05-10T14:48:00Z</cp:lastPrinted>
  <dcterms:modified xsi:type="dcterms:W3CDTF">2017-05-10T10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