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муниципальным служащим администрации </w:t>
      </w:r>
      <w:r>
        <w:rPr>
          <w:rFonts w:eastAsia="Times New Roman" w:cs="Times New Roman" w:ascii="Times New Roman" w:hAnsi="Times New Roman"/>
          <w:color w:val="000000"/>
          <w:lang w:val="ru-RU"/>
        </w:rPr>
        <w:t>Торкович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01</w:t>
      </w:r>
      <w:r>
        <w:rPr>
          <w:rFonts w:eastAsia="Times New Roman" w:cs="Times New Roman" w:ascii="Times New Roman" w:hAnsi="Times New Roman"/>
          <w:color w:val="000000"/>
          <w:lang w:val="ru-RU"/>
        </w:rPr>
        <w:t>8</w:t>
      </w:r>
      <w:r>
        <w:rPr>
          <w:rFonts w:eastAsia="Times New Roman" w:cs="Times New Roman" w:ascii="Times New Roman" w:hAnsi="Times New Roman"/>
          <w:color w:val="000000"/>
        </w:rPr>
        <w:t xml:space="preserve">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137"/>
        <w:gridCol w:w="1417"/>
        <w:gridCol w:w="1134"/>
        <w:gridCol w:w="1414"/>
        <w:gridCol w:w="1417"/>
        <w:gridCol w:w="156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д</w:t>
              <w:br/>
              <w:t>(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ова Елена Валентиновн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 категори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66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949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строительного цех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ожарного деп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пилорам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дание магази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олярно-слесар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узниц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рабск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изводственный анга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38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7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0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62,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0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27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0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9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4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9099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АЗ 31519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CROSSTOU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ADA KS035L, 2018г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груз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КАМАЗ 65225-2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КАН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58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INTERNATIONAL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940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УРАЛ 432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010 FD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ные трансп средства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олуприцеп 993930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-роспуск 1-Р-З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CBV BLUMHARDT SAL40-24E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ицеп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>Трейле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11,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2ПТС-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цеп одноостный (ИАПЗ-738)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ицеп- роспус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9023-00000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 роспуск ПР-11,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релевочный трактор ТДТ-5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втогрейдер «ДЗ-99А»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каватор ЭО-2626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цеп-распуск ПЛ-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5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8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рионов Данила Валерьевич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28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23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7,3(19,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Юденкова Елена Алексеев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673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¼ дол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,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(18,1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4,8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(27,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¾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/2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0(54,8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54,3(27,4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авьялова Татьяна Игорев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353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5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6,7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,5 (26,7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козы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Елена Владимировн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647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2.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8,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3/4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72.4(54,80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чь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04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орская Светлана Серг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23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чны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3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1,3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7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2,36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2/3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½ доли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чный дом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7,1 (24,73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 (11,3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чный дом ½ дол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1/9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1,35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0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6,67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 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егковой автомобиль NISSAN X-TRAIL,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а 8/9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ой дом ½ дол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емельный участок ½ доли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дачный дом ½ до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0,1( 53,42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,1(22,0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7(368,5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,7 (11,3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Пастухова 20110823</dc:creator>
  <dc:description/>
  <cp:keywords/>
  <dc:language>en-US</dc:language>
  <cp:lastModifiedBy>1</cp:lastModifiedBy>
  <cp:lastPrinted>2019-05-29T16:10:00Z</cp:lastPrinted>
  <dcterms:modified xsi:type="dcterms:W3CDTF">2019-05-29T13:1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a58ea18-924a-40b6-a127-7d1bc7a9cb0f</vt:lpwstr>
  </property>
</Properties>
</file>