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о доходах, расходах, об имуществе и обязательствах имущественного характера, представленные муниципальным служащим администрации </w:t>
      </w:r>
      <w:r>
        <w:rPr>
          <w:rFonts w:eastAsia="Times New Roman" w:cs="Times New Roman" w:ascii="Times New Roman" w:hAnsi="Times New Roman"/>
          <w:color w:val="000000"/>
          <w:lang w:val="ru-RU"/>
        </w:rPr>
        <w:t>Торковичского сельского поселения</w:t>
      </w:r>
      <w:r>
        <w:rPr>
          <w:rFonts w:eastAsia="Times New Roman" w:cs="Times New Roman" w:ascii="Times New Roman" w:hAnsi="Times New Roman"/>
          <w:color w:val="000000"/>
        </w:rPr>
        <w:t xml:space="preserve"> за отчетный период с 01 января по 31 декабря 201</w:t>
      </w:r>
      <w:r>
        <w:rPr>
          <w:rFonts w:eastAsia="Times New Roman" w:cs="Times New Roman" w:ascii="Times New Roman" w:hAnsi="Times New Roman"/>
          <w:color w:val="000000"/>
          <w:lang w:val="ru-RU"/>
        </w:rPr>
        <w:t>9</w:t>
      </w:r>
      <w:r>
        <w:rPr>
          <w:rFonts w:eastAsia="Times New Roman" w:cs="Times New Roman" w:ascii="Times New Roman" w:hAnsi="Times New Roman"/>
          <w:color w:val="000000"/>
        </w:rPr>
        <w:t xml:space="preserve">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57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418"/>
        <w:gridCol w:w="1134"/>
        <w:gridCol w:w="1137"/>
        <w:gridCol w:w="1417"/>
        <w:gridCol w:w="1134"/>
        <w:gridCol w:w="1414"/>
        <w:gridCol w:w="1417"/>
        <w:gridCol w:w="1561"/>
      </w:tblGrid>
      <w:tr>
        <w:trPr>
          <w:trHeight w:val="45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жность</w:t>
              <w:br/>
              <w:t>муниципального служащего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кларированный</w:t>
              <w:br/>
              <w:t xml:space="preserve">годовой </w:t>
              <w:br/>
              <w:t>доход за</w:t>
              <w:br/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д</w:t>
              <w:br/>
              <w:t>(руб.)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 получения средств, за счет которых приобретено имущество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0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ванова Елена Валентиновн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ведущий 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 категори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67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9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216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строительного цех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пожарного деп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пилорам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магази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толярно-слесарный анга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узниц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рабск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изводственный анга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38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6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0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0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62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0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27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9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05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91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2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4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АЗ 39099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АЗ 315196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HONDA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CROSSTOU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LADA KS035L, 2018г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КАМАЗ 65225-22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КАНИЯ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58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РАЛ 4320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INTERNATIONAL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940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РАЛ 432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3010 FD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ные трансп средства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олуприцеп 99393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-роспуск 1-Р-З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уприце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CBV BLUMHARDT SAL40-24E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цеп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Трейле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11,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 2ПТС-4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 одноостный (ИАПЗ-738)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рицеп- роспус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9023-00000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цеп- роспуск ПР-11,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релевочный трактор ТДТ-5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грейдер «ДЗ-99А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Экскаватор ЭО-2626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цеп-распуск ПЛ-11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экскаватор гусеничный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LIEBHERR R-922HDSLL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, 199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56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5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87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рионов Данила Валерьевич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525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283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4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7,3(19,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Юденкова Елена Алексеевна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702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вартира ¼ дол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ан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72,40(18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4,8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(27,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48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19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¾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/2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до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72.40(54,80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4,3(27,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авьялова Татьяна Игорев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есовершеннолетний ребенок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13345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8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,5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26,7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,5 (26,7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1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козыре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Елена Владимиров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41190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107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¼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2.4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8,1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3/4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72.4(54,80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72.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Горская Светлана Сергеевн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3483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ачный дом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1/3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4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22,0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2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1,3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7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2,36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368,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58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2/3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емельный участок ½ доли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ачный дом ½ до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7,1 (24,73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4,1(22,0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7(368,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2,7 (11,35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601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ачный дом ½ дол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1/9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4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22,0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2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1,35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0,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6,67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7 (368,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егковой автомобиль NISSAN X-TRAIL,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8/9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емельный участок ½ доли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дачный дом ½ до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0,1( 53,42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4,1(22,0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7(368,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2,7 (11,3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04:00Z</dcterms:created>
  <dc:creator>Пастухова 20110823</dc:creator>
  <dc:description/>
  <cp:keywords/>
  <dc:language>en-US</dc:language>
  <cp:lastModifiedBy>Microsoft Office</cp:lastModifiedBy>
  <cp:lastPrinted>2020-08-12T13:30:00Z</cp:lastPrinted>
  <dcterms:modified xsi:type="dcterms:W3CDTF">2020-08-12T10:33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a58ea18-924a-40b6-a127-7d1bc7a9cb0f</vt:lpwstr>
  </property>
</Properties>
</file>