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ми служащи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6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9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служащего 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in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3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in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in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очет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арис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вгенье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МКУ КДЦ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"Радуг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54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6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426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left="0" w:right="0"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dc:language>en-US</dc:language>
  <cp:lastModifiedBy>Microsoft Office</cp:lastModifiedBy>
  <cp:lastPrinted>2019-05-28T17:07:00Z</cp:lastPrinted>
  <dcterms:modified xsi:type="dcterms:W3CDTF">2020-06-10T10:4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