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депутатами Совета депутато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ауль Ни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лава посел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епутат Совета депутато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8138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13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3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LADA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3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ванов Алексей Борисович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рестьянинов Сергей Александрович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ициевская Елен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рауль Николай Эдуардович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каченко Лидия Федор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рхипова Татьяна  Альберт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Хитрова Галин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мыжев Михаил Владимирович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Шаповал Галина Ивано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21639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678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ведомление от отсутств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строительного цех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ожарного деп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илора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олярно-слесар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узниц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раб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одствен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8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2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2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0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413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909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1519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CROSSTOU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ADA KS035L, 2018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АМАЗ 65225-2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КА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58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940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10 FD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ные трансп средств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прицеп 99393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-роспуск 1-Р-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BV BLUMHARDT SAL40-24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цеп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Трейл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11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2ПТС-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одноостный (ИАПЗ-738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цеп- роспус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023-00000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 роспуск ПР-11,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релевочный трактор ТДТ-5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грейдер «ДЗ-99А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аватор ЭО-262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распуск ПЛ-1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кскаватор гусенич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EBHERR R-922HDSLL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, 199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5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87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cp:keywords/>
  <dc:language>en-US</dc:language>
  <cp:lastModifiedBy>Microsoft Office</cp:lastModifiedBy>
  <cp:lastPrinted>2020-08-12T15:37:00Z</cp:lastPrinted>
  <dcterms:modified xsi:type="dcterms:W3CDTF">2020-08-12T12:3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