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ind w:left="20" w:right="-2" w:firstLine="68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ВЕДЕН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о доходах, расходах, об имуществе и обязательствах имущественного характера, представленные муниципальным служащим администрации </w:t>
      </w:r>
      <w:r>
        <w:rPr>
          <w:rFonts w:eastAsia="Times New Roman" w:cs="Times New Roman" w:ascii="Times New Roman" w:hAnsi="Times New Roman"/>
          <w:color w:val="000000"/>
          <w:lang w:val="ru-RU"/>
        </w:rPr>
        <w:t>Торковичского сельского поселения</w:t>
      </w:r>
      <w:r>
        <w:rPr>
          <w:rFonts w:eastAsia="Times New Roman" w:cs="Times New Roman" w:ascii="Times New Roman" w:hAnsi="Times New Roman"/>
          <w:color w:val="000000"/>
        </w:rPr>
        <w:t xml:space="preserve"> за отчетный период с 01 января по 31 декабря 20</w:t>
      </w:r>
      <w:r>
        <w:rPr>
          <w:rFonts w:eastAsia="Times New Roman" w:cs="Times New Roman" w:ascii="Times New Roman" w:hAnsi="Times New Roman"/>
          <w:color w:val="000000"/>
          <w:lang w:val="ru-RU"/>
        </w:rPr>
        <w:t>20</w:t>
      </w:r>
      <w:r>
        <w:rPr>
          <w:rFonts w:eastAsia="Times New Roman" w:cs="Times New Roman" w:ascii="Times New Roman" w:hAnsi="Times New Roman"/>
          <w:color w:val="000000"/>
        </w:rPr>
        <w:t xml:space="preserve"> го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tbl>
      <w:tblPr>
        <w:tblW w:w="157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700"/>
        <w:gridCol w:w="1700"/>
        <w:gridCol w:w="1418"/>
        <w:gridCol w:w="1134"/>
        <w:gridCol w:w="1137"/>
        <w:gridCol w:w="1417"/>
        <w:gridCol w:w="1134"/>
        <w:gridCol w:w="1414"/>
        <w:gridCol w:w="1417"/>
        <w:gridCol w:w="1561"/>
      </w:tblGrid>
      <w:tr>
        <w:trPr>
          <w:trHeight w:val="45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амилия, имя,   </w:t>
              <w:br/>
              <w:t xml:space="preserve">     отчество     </w:t>
              <w:br/>
              <w:t xml:space="preserve"> муниципального</w:t>
              <w:br/>
              <w:t xml:space="preserve">    служащего *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лжность</w:t>
              <w:br/>
              <w:t>муниципального служащего**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кларированный</w:t>
              <w:br/>
              <w:t xml:space="preserve">годовой </w:t>
              <w:br/>
              <w:t>доход за</w:t>
              <w:br/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год</w:t>
              <w:br/>
              <w:t>(руб.)</w:t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Источник получения средств, за счет которых приобретено имущество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instrText xml:space="preserve"> HYPERLINK "../../%5C%5Cserversed%5C%D0%9F%D0%B0%D0%BF%D0%BA%D0%B0%20%D0%BE%D0%B1%D0%BC%D0%B5%D0%BD%D0%B0%20%D0%B4%D0%BE%D0%BA%D1%83%D0%BC%D0%B5%D0%BD%D1%82%D0%B0%D0%BC%D0%B8%5C%D0%9E%D0%B1%D1%89%D0%B8%D0%B9%20%D0%BE%D1%82%D0%B4%D0%B5%D0%BB%5CDesktop%5C%D0%9F%D0%A0%D0%9E%D0%95%D0%9A%D0%A2%D0%AB%5C%D0%A0%D0%90%D0%97%D0%9C%D0%95%D0%A9%D0%95%D0%9D%D0%98%D0%95%20%D0%A1%D0%92%D0%95%D0%94%20%D0%9C%D0%A1%20%D0%9D%D0%9E%D0%92%D0%9E%D0%95.doc" \l "Par132"</w:instrTex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0"/>
                <w:szCs w:val="20"/>
                <w:u w:val="none"/>
              </w:rPr>
              <w:t>&lt;*****&gt;</w: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еречень объектов    </w:t>
              <w:br/>
              <w:t xml:space="preserve"> недвижимого имущества, </w:t>
              <w:br/>
              <w:t xml:space="preserve">      находящихся       </w:t>
              <w:br/>
              <w:t xml:space="preserve">     в пользовании</w:t>
            </w:r>
          </w:p>
        </w:tc>
      </w:tr>
      <w:tr>
        <w:trPr>
          <w:trHeight w:val="45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транс-  </w:t>
              <w:br/>
              <w:t xml:space="preserve">портные </w:t>
              <w:br/>
              <w:t>средства</w:t>
              <w:br/>
              <w:t xml:space="preserve">(вид,   </w:t>
              <w:br/>
              <w:t>марка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ид     </w:t>
              <w:br/>
              <w:t>объектов</w:t>
              <w:br/>
              <w:t>недвижи-</w:t>
              <w:br/>
              <w:t xml:space="preserve">мого    </w:t>
              <w:br/>
              <w:t>имущ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45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  <w:br/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instrText xml:space="preserve"> HYPERLINK "../../%5C%5Cserversed%5C%D0%9F%D0%B0%D0%BF%D0%BA%D0%B0%20%D0%BE%D0%B1%D0%BC%D0%B5%D0%BD%D0%B0%20%D0%B4%D0%BE%D0%BA%D1%83%D0%BC%D0%B5%D0%BD%D1%82%D0%B0%D0%BC%D0%B8%5C%D0%9E%D0%B1%D1%89%D0%B8%D0%B9%20%D0%BE%D1%82%D0%B4%D0%B5%D0%BB%5CDesktop%5C%D0%9F%D0%A0%D0%9E%D0%95%D0%9A%D0%A2%D0%AB%5C%D0%A0%D0%90%D0%97%D0%9C%D0%95%D0%A9%D0%95%D0%9D%D0%98%D0%95%20%D0%A1%D0%92%D0%95%D0%94%20%D0%9C%D0%A1%20%D0%9D%D0%9E%D0%92%D0%9E%D0%95.doc" \l "Par130"</w:instrTex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0"/>
                <w:szCs w:val="20"/>
                <w:u w:val="none"/>
              </w:rPr>
              <w:t>&lt;***&gt;</w: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трана </w:t>
              <w:br/>
              <w:t xml:space="preserve">распо- </w:t>
              <w:br/>
              <w:t>ложения</w:t>
              <w:br/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instrText xml:space="preserve"> HYPERLINK "../../%5C%5Cserversed%5C%D0%9F%D0%B0%D0%BF%D0%BA%D0%B0%20%D0%BE%D0%B1%D0%BC%D0%B5%D0%BD%D0%B0%20%D0%B4%D0%BE%D0%BA%D1%83%D0%BC%D0%B5%D0%BD%D1%82%D0%B0%D0%BC%D0%B8%5C%D0%9E%D0%B1%D1%89%D0%B8%D0%B9%20%D0%BE%D1%82%D0%B4%D0%B5%D0%BB%5CDesktop%5C%D0%9F%D0%A0%D0%9E%D0%95%D0%9A%D0%A2%D0%AB%5C%D0%A0%D0%90%D0%97%D0%9C%D0%95%D0%A9%D0%95%D0%9D%D0%98%D0%95%20%D0%A1%D0%92%D0%95%D0%94%20%D0%9C%D0%A1%20%D0%9D%D0%9E%D0%92%D0%9E%D0%95.doc" \l "Par132"</w:instrTex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0"/>
                <w:szCs w:val="20"/>
                <w:u w:val="none"/>
              </w:rPr>
              <w:t>&lt;****&gt;</w: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Иванова Елена Валентиновн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ведущий специалист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специалист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2 категории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специалист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специалист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7028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73,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97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29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упруг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2235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дание строительного цех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дание пожарного деп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дание пилорам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дание магазин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толярно-слесарный ангар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узниц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рорабска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роизводственный ангар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 ½ дол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 ½ дол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 ½ дол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 ½ дол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 ½ дол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97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38,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67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00,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0,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62,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0,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3,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27,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29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05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10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91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22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841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УАЗ 39099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УАЗ 315196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LADA KS035L, 2018г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ТОЙОТ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HIGHLANDER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, 2020 г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грузовые автомобили: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КАМАЗ 65225-22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КАНИЯ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580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УРАЛ 4320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INTERNATIONAL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9400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УРАЛ 4320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3010 FD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иные трансп средства: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полуприцеп 993930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прицеп-роспуск 1-Р-З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полуприцеп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CBV BLUMHARDT SAL40-24E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ицеп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  <w:t>Трейлер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11,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прицеп 2ПТС-4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прицеп одноостный (ИАПЗ-738)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прицеп- роспус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9023-000001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цеп- роспуск ПР-11,5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трелевочный трактор ТДТ-55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автогрейдер «ДЗ-99А»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Экскаватор ЭО-2626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цеп-распуск ПЛ-110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экскаватор гусеничный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LIEBHERR R-922HDSLLI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, 199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3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56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0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75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87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73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Ларионов Данила Валерьевич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74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жилой дом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6,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4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упруга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308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4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6,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57,3(19,1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Юденкова Елена Алексеевна 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719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квартира ¼ доли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½ дол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бан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72,40(18.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54,8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(27,4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48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19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3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¾ дол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квартир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1/2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до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72.40(54,80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54,3(27,4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Завьялова Татьяна Игоревн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Несовершеннолетний ребенок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11657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½ дол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8,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3,5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(26,75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½ дол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3,5 (26,75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81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Россия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Некозырев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Елена Владимиров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50497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114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¼ дол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72.4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(18,1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3/4 дол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72.4(54,80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72.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Горская Светлана Сергеевна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45924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жилой дом ½ дол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ачный дом ½ дол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1/3 дол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 ½ дол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4,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(22,05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2,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(11,35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7,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(12,36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73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(368,5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758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2/3 дол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жилой дом ½ дол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земельный участок ½ доли 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ачный дом ½ до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7,1 (24,73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4,1(22,05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737(368,5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2,7 (11,35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10406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жилой дом ½ дол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ачный дом ½ дол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1/9 дол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 ½ дол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4,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(22,05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2,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(11,35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60,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(6,67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737 (368,5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легковой автомобиль NISSAN X-TRAIL, 201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8/9 дол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жилой дом ½ дол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земельный участок ½ доли 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дачный дом ½ дол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60,1( 53,42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4,1(22,05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737(368,5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2,7 (11,35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134" w:right="1134" w:gutter="0" w:header="0" w:top="851" w:footer="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7">
    <w:name w:val="WW8Num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3">
    <w:name w:val="WW8Num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600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8:04:00Z</dcterms:created>
  <dc:creator>Пастухова 20110823</dc:creator>
  <dc:description/>
  <cp:keywords/>
  <dc:language>en-US</dc:language>
  <cp:lastModifiedBy>Microsoft Office</cp:lastModifiedBy>
  <cp:lastPrinted>2021-05-26T10:07:00Z</cp:lastPrinted>
  <dcterms:modified xsi:type="dcterms:W3CDTF">2021-05-26T07:11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a58ea18-924a-40b6-a127-7d1bc7a9cb0f</vt:lpwstr>
  </property>
</Properties>
</file>